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кабинета (швейного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4406"/>
        <w:gridCol w:w="3831"/>
      </w:tblGrid>
      <w:tr>
        <w:trPr>
          <w:trHeight w:val="44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п/п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Наименование имуще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0"/>
                <w:szCs w:val="20"/>
              </w:rPr>
              <w:t>Учительский стол (письменный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5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4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0"/>
                <w:szCs w:val="20"/>
              </w:rPr>
              <w:t xml:space="preserve">Парты двухместные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0"/>
                <w:szCs w:val="20"/>
              </w:rPr>
              <w:t>Стулья ученические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0"/>
                <w:szCs w:val="20"/>
              </w:rPr>
              <w:t>Стул для учител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3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вейные машинки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Шкаф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мерочная кабинк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ка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0"/>
                <w:szCs w:val="20"/>
              </w:rPr>
              <w:t>Манекен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0"/>
                <w:szCs w:val="20"/>
              </w:rPr>
              <w:t>Утюг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5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0"/>
                <w:szCs w:val="20"/>
              </w:rPr>
              <w:t>Паспорт кабинета технологии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2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0"/>
                <w:szCs w:val="20"/>
              </w:rPr>
              <w:t>Инструкция по технике безопасности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44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0"/>
                <w:szCs w:val="20"/>
              </w:rPr>
              <w:t xml:space="preserve">Таблицы и схемы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344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 раскройны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83"/>
        <w:ind w:left="816" w:hanging="7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кабинета (кулинарии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tbl>
      <w:tblPr>
        <w:tblW w:w="93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4406"/>
        <w:gridCol w:w="3831"/>
      </w:tblGrid>
      <w:tr>
        <w:trPr>
          <w:trHeight w:val="52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п/п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Наименование имуще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0"/>
                <w:szCs w:val="20"/>
              </w:rPr>
              <w:t xml:space="preserve">Стол для приготовления пищи          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0"/>
                <w:szCs w:val="20"/>
              </w:rPr>
              <w:t xml:space="preserve">Стулья 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0"/>
                <w:szCs w:val="20"/>
              </w:rPr>
              <w:t xml:space="preserve">Электроплитки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0"/>
                <w:szCs w:val="20"/>
              </w:rPr>
              <w:t>Шкаф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3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елки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каны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0"/>
                <w:szCs w:val="20"/>
              </w:rPr>
              <w:t xml:space="preserve">Ножи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15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0"/>
                <w:szCs w:val="20"/>
              </w:rPr>
              <w:t>Вилки, ложки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40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0"/>
                <w:szCs w:val="20"/>
              </w:rPr>
              <w:t xml:space="preserve">Кастрюли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0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0"/>
                <w:szCs w:val="20"/>
              </w:rPr>
              <w:t xml:space="preserve">Сковородка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0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0"/>
                <w:szCs w:val="20"/>
              </w:rPr>
              <w:t xml:space="preserve">Разделочные доски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40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0"/>
                <w:szCs w:val="20"/>
              </w:rPr>
              <w:t xml:space="preserve">Шторы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49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0"/>
                <w:szCs w:val="20"/>
              </w:rPr>
              <w:t>Инструкция по технике безопасности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0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0"/>
                <w:szCs w:val="20"/>
              </w:rPr>
              <w:t>Таблицы и схемы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40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w w:val="9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0"/>
                <w:szCs w:val="20"/>
              </w:rPr>
              <w:t xml:space="preserve">Аптечка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0440" w:h="151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mall">
    <w:name w:val="small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1:59:00Z</dcterms:created>
  <dc:creator>Admin</dc:creator>
  <dc:description/>
  <cp:keywords/>
  <dc:language>en-US</dc:language>
  <cp:lastModifiedBy>Admin</cp:lastModifiedBy>
  <cp:lastPrinted>2014-02-09T21:29:00Z</cp:lastPrinted>
  <dcterms:modified xsi:type="dcterms:W3CDTF">2020-09-03T19:49:00Z</dcterms:modified>
  <cp:revision>7</cp:revision>
  <dc:subject/>
  <dc:title/>
</cp:coreProperties>
</file>