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яснительная записка</w:t>
      </w:r>
    </w:p>
    <w:p>
      <w:pPr>
        <w:pStyle w:val="Style15"/>
        <w:numPr>
          <w:ilvl w:val="1"/>
          <w:numId w:val="4"/>
        </w:numPr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Нормативно-правовые документы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нное положение разработано в соответствии со следующими документами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 статьёй 13 Федерального закона МО и Н Российской Федерации от 29 декабря 2012 года №273- ФЗ «Об образовании в Российской Федерации»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казом Министерства образования и науки Российской Федерац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приказом МОи Н РФ от 31 января 2012 года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приказом МО и Н РФ № 253 от 31.03.2014г.№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на 2024-2025 учебный год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ложением о Рабочей программе учителя МБОУ Ширингушская СОШ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 учебным планом и годовым учебно-календарным графиком МБОУ Ширингушская СОШ» на 2024-2025 учебный год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2. Цели изучения предмет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учение мировой художественной культуры на базовом уровне среднего (полного) общего образования направлено на достижение следующих целей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азвитие чувств, эмоций, образно-ассоциативного мышления и художественно-творческих способностей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оспитание художественно-эстетического вкуса; потребности в освоении ценностей мировой культуры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спользование приобретенных знаний и умений для расширения кругозора, осознанного формирования собственной культурной среды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3.Общая характеристика учебного предме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рс мировой художественной культуры систематизирует знания о культуре и искусстве, полученные в образовательных учреждениях, реализующих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 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- исполнитель) учащихся на основе актуализации их личного эмоционального, эстетического и социокультурного опыта. На каждом уроке имеется возможность использования ИКТ (медиапрезентации)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4. Описание места учебного предмета в учебном план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нный курс мировой художественной культуры изучается на базовом уровне и рассчитан на 1 недельный час, всего 34 часов. На национально-региональный компонент отводится 10 % учебного времен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Информация об используемом УМК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Рабочая программа по Мировой художественной культуре для 10 класса разработана на основе Примерной программы по мировой художественной культуре, утвержденной МО РФ (2009) в соответствии с требованиями федерального компонента государственного стандарта, на основе учебника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Даниловой Г.И. Мировая художественная культура. От истоков до XVII века. 10 класс. Базовый уровень: учебник / Г.И. Данилова. – М. : Дрофа, 201</w:t>
      </w:r>
      <w:r>
        <w:rPr>
          <w:rFonts w:cs="Arial" w:ascii="Arial" w:hAnsi="Arial"/>
          <w:color w:val="000000"/>
          <w:sz w:val="21"/>
          <w:szCs w:val="21"/>
          <w:lang w:val="en-US"/>
        </w:rPr>
        <w:t>6</w:t>
      </w:r>
      <w:r>
        <w:rPr>
          <w:rFonts w:cs="Arial" w:ascii="Arial" w:hAnsi="Arial"/>
          <w:color w:val="000000"/>
          <w:sz w:val="21"/>
          <w:szCs w:val="21"/>
        </w:rPr>
        <w:t xml:space="preserve"> г. – 366 с.: и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нное учебное пособие для учащихся предоставляется в электронном варианте. Виртуальный учебник: Данилова Г.И. Мировая художественная культура для 10 класса.( сайт - https:/sites.google.com/site/mhk10klass.)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6.Виды и формы контрол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программе используются следующие виды контроля: стартовый (устный), тематический, промежуточный (письменный) и итоговый (письменный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Устный контроль(формы)</w:t>
      </w:r>
    </w:p>
    <w:p>
      <w:pPr>
        <w:pStyle w:val="Style15"/>
        <w:numPr>
          <w:ilvl w:val="2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ронтальный опрос, направленный на диагностику теоретических знаний;</w:t>
      </w:r>
    </w:p>
    <w:p>
      <w:pPr>
        <w:pStyle w:val="Style15"/>
        <w:numPr>
          <w:ilvl w:val="2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дивидуальный опрос;</w:t>
      </w:r>
    </w:p>
    <w:p>
      <w:pPr>
        <w:pStyle w:val="Style15"/>
        <w:numPr>
          <w:ilvl w:val="2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беседование по теме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исьменный контроль(формы)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естирование,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нтрольная работа,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ворческая работа,</w:t>
      </w:r>
      <w:r>
        <w:rPr>
          <w:rFonts w:cs="Arial" w:ascii="Arial" w:hAnsi="Arial"/>
          <w:b/>
          <w:bCs/>
          <w:color w:val="000000"/>
          <w:sz w:val="21"/>
          <w:szCs w:val="21"/>
        </w:rPr>
        <w:t>1.7.Формы учебной деяте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. Формы организации работы учащихся:1. Индивидуальная.2. Коллективная:3. Фронтальная;4. Парная;5. Группова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же программа предусматривает формирование у учащихся общеучебных умений и навыков, универсальных способов деятельности и ключевых компетенций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мение самостоятельно и мотивированно организовывать свою познавательную деятельнос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навливать несложные реальные связи и зависим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ценивать, сопоставлять и классифицировать феномены культуры и искусств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уществлять поиск и критический отбор нужной информации в источниках различного типа (в том числе и созданных в иной знаковой системе - «языки» разных видов искусств)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ть мультимедийные ресурсы и компьютерные технологии для оформления творческих работ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ладеть основными формами публичных выступле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нимать ценность художественного образования как средства развития культуры лич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ять собственное отношение к произведениям классики и современного искусств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знавать свою культурную и национальную принадлежность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>2.Планируемые результаты изучения учебного предме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 результате изучения мировой художественной культуры ученик должен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нать / понимать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виды и жанры искусств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ученные направления и стили мировой художественной культуры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шедевры мировой художественной культуры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бенности языка различных видов искусств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Уметь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навливать стилевые и сюжетные связи между произведениями разных видов искусств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льзоваться различными источниками информации о мировой художественной культур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полнять учебные и творческие задания (доклады, сообщени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спользовать приобретенные знания в практической деятельности и повседневной жизни дл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бора путей своего культурного развит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и личного и коллективного досуг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ражения собственного суждения о произведениях классики и современного искусств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мостоятельного художественного творчеств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Тематическое планирование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1.Содержание курс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ведение – 1 час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1.Художественная культура первобытного общества и древнейших цивилизаций ( 7часов).</w:t>
      </w:r>
      <w:r>
        <w:rPr>
          <w:rFonts w:cs="Arial" w:ascii="Arial" w:hAnsi="Arial"/>
          <w:color w:val="000000"/>
          <w:sz w:val="21"/>
          <w:szCs w:val="21"/>
        </w:rPr>
        <w:t> Первые художники Земли. Роль мифа в культуре (миф – основа ранних представлений о мире, религии, искусстве. Древние образы и символы (Мировое дерево, Богиня – мать, Дорога и др.). Первобытная магия. Ритуал –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Архаические основы фольклора. Миф и современность (роль мифа в массовой культуре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– свидетельство продолжения и завершения традиций древних цивилизаций Шумера и Аккада). Древний Египет –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V и др.) и быте (привычки, суеверия и др). «Скульптурное»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2.Художественная культура Античности (6 часов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деалы красоты Древней Греции в ансамбле афинского Акрополя: синтез архитектуры, скульптуры, цвета, ритуального и театрального действия. Панафинейские праздники – динамическое воплощение во времени и пространстве мифологической, идеологической и эстетической программы комплекса. Слияние восточных и античных традиций в эллинизме (гигантизм, экспрессия, натурализм): Пергамский алтарь. Славы и величия Рима основная идея римского форума как центра общественной жизни. Триумфальная арка, колонна, конная статуя (Марк Аврелий), базилика, зрелищные сооружения (Колизей), храм (Пантеон) – основные архитектурные и изобразительные формы воплощения этой иде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творческой деятельности. 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3Художественная культура Средних веков (7 часов).</w:t>
      </w:r>
      <w:r>
        <w:rPr>
          <w:rFonts w:cs="Arial" w:ascii="Arial" w:hAnsi="Arial"/>
          <w:color w:val="000000"/>
          <w:sz w:val="21"/>
          <w:szCs w:val="21"/>
        </w:rPr>
        <w:t> София Константинопольская –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 космическая, топографическая и временная 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–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«Троица»). Ансамбль московского Кремля – символ национального единения, образец гармонии традиционных форм и новых строительных приём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настырская базилика как средоточие культурной жизни романской эпохи (идеалы аскетизма, антагонизм духовного и телесного,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 литургической драмы. Региональные школы Западной Европы (Италия, Испания, Англия и др.).Монодический склад средневековой музыкальной культуры (григорианский хорал, знаменный распев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творческой деятельности. 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4 Художественная культура средневекового Востока (5 час).</w:t>
      </w:r>
      <w:r>
        <w:rPr>
          <w:rFonts w:cs="Arial" w:ascii="Arial" w:hAnsi="Arial"/>
          <w:color w:val="000000"/>
          <w:sz w:val="21"/>
          <w:szCs w:val="21"/>
        </w:rPr>
        <w:t> Модель Вселенной Древней Индии – ступа в Санчи и храм Кандарья Махадева в Кхаджурахо как синтез ведических, буддийских и индуистских религиозных и художественных систем. Мусульманский образ рая в комплексе Регистана (Древний Самарканд) – синтез монументальной архитектурной формы и изменчивого, полихромного узора.Воплощение мифологических (космизм) и религиозно – нравственных (конфуцианство, даосизм) представлений Китая в ансамбле храма Неба в Пекине. Сплав философии (дзен – буддизм) и мифологии (синтоизм) в садовом искусстве Японии (сад камней Реандзи в Киото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творческой деятельности. Участие в дискуссии «Восток глазами Запада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аздел 5 Художественная культура Возрождения (7 часов).</w:t>
      </w:r>
      <w:r>
        <w:rPr>
          <w:rFonts w:cs="Arial" w:ascii="Arial" w:hAnsi="Arial"/>
          <w:color w:val="000000"/>
          <w:sz w:val="21"/>
          <w:szCs w:val="21"/>
        </w:rPr>
        <w:t> Возрождение в Италии. Флоренция – воплощение ренессансной идеи создания «идеального» города (Данте, Джотто, Ф. Брунеллески, Л.Б. Альберти, литературно – гуманистический кружок Лоренцо Медичи). Титаны Возрождения (Леонардо да Винчи, Рафаэль, Микеланджело, Тициан). Северное Возрождение. Пантеизм – религиозно – философская основа Гентского алтаря Я. Ван Эйка. Идеи Реформации и мастерские гравюры А. Дюрера. Придворная культура французского Ренессанса – комплекс Фонтенбло. Роль полифонии в развитии светских и культовых музыкальных жанров. Театр В. Шекспира – энциклопедия человеческих страстей. Историческое значение и вневременная художественная ценность идей Возрожд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творческой деятельности. 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произведений Шекспир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тоговый контроль – 1 час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2. Учебно-тематический план</w:t>
      </w:r>
    </w:p>
    <w:tbl>
      <w:tblPr>
        <w:tblW w:w="127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6"/>
        <w:gridCol w:w="5714"/>
        <w:gridCol w:w="2060"/>
        <w:gridCol w:w="4475"/>
      </w:tblGrid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делы, темы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личество часов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ые и проверочные работы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ведение.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первобытного общества и древнейших цивилизаций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Античности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Средних веков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средневекового Востока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Возрождения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ый контроль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сего часов</w:t>
            </w:r>
          </w:p>
        </w:tc>
        <w:tc>
          <w:tcPr>
            <w:tcW w:w="2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4</w:t>
            </w:r>
          </w:p>
        </w:tc>
        <w:tc>
          <w:tcPr>
            <w:tcW w:w="4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6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3 Календарно-тематическое планирование по курсу «Мировая художественная культура» 10 класс</w:t>
      </w:r>
    </w:p>
    <w:tbl>
      <w:tblPr>
        <w:tblW w:w="1559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1940"/>
        <w:gridCol w:w="501"/>
        <w:gridCol w:w="399"/>
        <w:gridCol w:w="45"/>
        <w:gridCol w:w="1035"/>
        <w:gridCol w:w="14"/>
        <w:gridCol w:w="978"/>
        <w:gridCol w:w="1708"/>
        <w:gridCol w:w="14"/>
        <w:gridCol w:w="1704"/>
        <w:gridCol w:w="82"/>
        <w:gridCol w:w="14"/>
        <w:gridCol w:w="1793"/>
        <w:gridCol w:w="2089"/>
        <w:gridCol w:w="873"/>
        <w:gridCol w:w="1895"/>
      </w:tblGrid>
      <w:tr>
        <w:trPr/>
        <w:tc>
          <w:tcPr>
            <w:tcW w:w="51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94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ема урок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л-во час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ип урока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ланируемый результат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иды контроля</w:t>
            </w:r>
          </w:p>
        </w:tc>
        <w:tc>
          <w:tcPr>
            <w:tcW w:w="3896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машнее задание</w:t>
            </w:r>
          </w:p>
        </w:tc>
        <w:tc>
          <w:tcPr>
            <w:tcW w:w="276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ата проведения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896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акт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нятие художественной культуры</w:t>
            </w:r>
          </w:p>
        </w:tc>
        <w:tc>
          <w:tcPr>
            <w:tcW w:w="9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комство с предметом, содержанием курса, учебником. Формирование представлений о мировой художественной культуре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</w:t>
            </w:r>
          </w:p>
        </w:tc>
        <w:tc>
          <w:tcPr>
            <w:tcW w:w="389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3-5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11235" w:leader="none"/>
              </w:tabs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1. Художественная культура первобытного общества и древнейших цивилизаций (7 часов)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скусство первобытного человека. Первые художники Земли.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периодизацию первобытного общества, особенности первобытного искусства, понимать роль мифа в культуре, знать древние образы и символы, геометрический орнамент неолита, понятие маг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произведения. (пещеры Альтамира, Ласко, Нео, Капова)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стартовый контроль (устно)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. (п. 1.1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8-14, сообщение «Роль мифа в культуре первобытного человека», «образы и символы первобытного искусства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евнейшие сооружения человека. Музыка, танец и пантомима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зарождении архитектуры, музыки, танцев. Уметь узнавать изученные произведения (Стоунхендж)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сообщения, работа с иллюстрациями, терминами, задания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. (п.1,2., 1.3) с. 14-20, сообщение «Сказание о Гильгамеше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Древней Передней Азии.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вого материала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Месопотам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изученные произведения архитектуры и изобразительного искусства Древней Передней Аз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зиккурат, библиотека Ашшурбанипала, стела Хаммурапи). Аскетизм и красочность ансамблей Вавилона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произведения.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, беседа, творческое задание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, (п.2.1- 2.4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20-30 сообщение «Пирамиды в Гизе- одно из семи чудес света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Древнего Египта. Архитектура Древнего Египта.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го Египта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архитектурные памятники Древнего, Среднего и Нового царств Египта; (Пирамиды в Гизе, архитектурные комплексы в Карнаке и Луксоре, храм царицы Хатшепсут)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шедевры архитектуры Древнего Египта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я, беседа, творческие задания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3, (п. 3.1-3.2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31-39 сообщение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Рельефные и фресковые композиции Древнего Египта», «Сокровища гробницы Тутанхамона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образительное искусство и музыка Древнего Египта.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понятие «канон»; особенности изобразительного искусства Древнего Египта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шедевры изобразительного искусства Древнего Египта и соотносить их с определенной эпохой.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, беседа, работа с иллюстрациями, задания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4. (п. 4.1-4.4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39-49 «Шедевры искусства ацтеков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Мезоамерики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й Америк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шедевры искусства ацтеков, майя, инков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произведения, (Теотиуакан, Паленке, Теночтитлан, храм Солнца).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я, беседа, творческие задания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5, (п.5.1-5.4) с. 52-65 сообщение «Легендарный лабиринт Кносского дворца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19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общающий урок по теме «Художественная культура первобытного общества и древнейших цивилизаций»</w:t>
            </w:r>
          </w:p>
        </w:tc>
        <w:tc>
          <w:tcPr>
            <w:tcW w:w="94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о-обобщающий</w:t>
            </w:r>
          </w:p>
        </w:tc>
        <w:tc>
          <w:tcPr>
            <w:tcW w:w="27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стематизация и контроль знаний.</w:t>
            </w:r>
          </w:p>
        </w:tc>
        <w:tc>
          <w:tcPr>
            <w:tcW w:w="180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ая работа</w:t>
            </w:r>
          </w:p>
        </w:tc>
        <w:tc>
          <w:tcPr>
            <w:tcW w:w="38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2. Художественная культура Античности (6 часов)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бота над ошибками. Эгейское искусство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б искусстве Эгейского мира. Знать истоки крито- микенской культуры и её значение, произведения эгейского искусства, острова Крит, вазопись и основные принципы изобразительной культуры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я, беседа, творческие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6.(п. 6.1-6.3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66-72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 «Афинский Акрополь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Древней Греции. Архитектурный облик Древней Эллады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б архитектуре Древней Грец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 значение художественной культуры Древней Греции; греческая ордерная система, архитектурные сооружения Афин, Афинский Акрополь, Пергамский алтарь. Представления о мифолог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произведения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сообщение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7, (п. 7.1-7.3) с. 73-83 сообщения «Мастера древнегреческой скульптуры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образительное искусство Древней Греции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б основных периодах развития скульптуры и их выдающихся представителей Древней Греции. Куросы и коры периода архаики, скульптурные каноны Поликрета и Мирона, скульптурные творения Скопоса и Праксителя, скульптура эллинизма. Вазопись архаики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сообщение, работа с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8. (п. 8.1-8.3) с. 84-92 сообщения «Шедевры римской архитектуры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Древнего Рима. Архитектурные достижения Древнего Рима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го Рима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ть узнавать изученные произведения (Форум, Колизей, Пантеон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нать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, беседа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9, (9.1-9.2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93-101 работа со словарем.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образительное искусство Древнего Рима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изобразительном искусстве этрусков, римском скульптурном портрете, мозаичных и фресковых композициях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задания.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0 (п.10.1-10.2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102-109 Подготовка к проверочной работе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. 11. Театр и музыка Античности – самостоятельное изучение материала.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общающий урок по теме «Художественная культура Античности»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о-обобщающий урок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стематизация и контроль знаний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ворческие задания, диктант дат, тест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3. Художественная культура Средних веков (7 часов)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бота над ошибками. Мир Византийской культуры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Византии. Собор святой Софии в Константинополе. Иконопись. Икона «Владимирская Богоматерь» . Тропарь, нотное письмо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2, (п. 12.1-4) с. 120-129 работа с терминами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рхитектура западноевропейского Средневековья. Романский и готический стили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Западной Европы романского и готического периодов. Романский стиль – монастырская базилика, Пизанский собор. Готика – Собор Нотр-Дам, Собор в Кёльне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3 (п13.1-2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130-140 словарь терминов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образительное искусство Средних веков. Театр и музыка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б изобразительном искусстве Средних веков. Умение анализировать, делать выводы, выделять главное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4-15 (п.14.1-15.4), с. 141-156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ловарь терминов,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Киевской Руси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Средневековой Руси, Собор Святой Софии в Киеве, Софийский собор в Новгороде, мозаика Богоматери Оранты, икона Святых апостолов Петра и Павла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6, (16.1 – 2 ) с. 159-167 хронологическая таблица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витие русского регионального искусства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Руси XII-XV веков. Знать древнерусский крестово-купольный храм (киевская, владимиро-суздальская, новгородская, московская школа). Церковь Спаса Преображения на Нередице, Успенский собор во Владимире, Храм Покрова на Нерли, Дмитриевский собор во Владимире. Икона и иконостас. Ф. Грек и А. Рублев «Троица»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7, (17.1-3 ) с. 168-184 хронологическая таблица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-21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скусство единого Российского государства. Театр и музыка.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Руси XVI-XVII веков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спенский и Архангельский соборы Московского Кремля, Храм Василия Блаженного, церковь Вознесения в Коломенском, церковь Покрова в Филях. Симеон Полоцкий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18.1-19.2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. 185-209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4. Художественная культура средневекового Востока (5 часов)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Индии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й Индии. Знать Самобытность и неповторимость ху</w:t>
              <w:softHyphen/>
              <w:t>дожественной культуры Индии. Отражение религиозно-мифологической картины мира в духовной культуре Востока. Шедевры индийского зодчества. Музыка и театр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творческое задание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0. (20.1-3) с. 211- 225 сообщения «Шедевры китайской архитектуры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Китая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го и средневекового Китая. Понимать значение и уникальный характер ки</w:t>
              <w:softHyphen/>
              <w:t>тайской художественной культуры. Космологизм – основа китайской культуры. Шедевры архитектуры. Характерные особенности китайского зодчества, его органическая связь с окружающей средой. Великая Китайская стена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, беседа, творческие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1,(21.1-2) с. 226-237 сообщения «Искусство чайной церемонии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скусство Страны восходящего солнца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культуре Древней и средневековой Японии . Знать о своеобразии и неповторимости ис</w:t>
              <w:softHyphen/>
              <w:t>кусства Японии. Шедевры японской ар</w:t>
              <w:softHyphen/>
              <w:t>хитектуры. Следование китайским традициям зодчества, выработка собственного стиля архитектуры. Садово-парковое искусство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е, беседа, творческие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2,(22.1-3) с. 238-248 сочинение-эссе «Мои размышления в японском саду камней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исламских стран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мение анализировать, делать выводы, выделять главное. Знать и понимать исторические корни и значение ис</w:t>
              <w:softHyphen/>
              <w:t>кусства ислама; шедевры архитекту</w:t>
              <w:softHyphen/>
              <w:t>ры. Мавзолей Тадж-Махал, Площадь Регистан в Самарканде. Омар Хайям, Фирдоуси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3,(23.1-3) с. 249-261 подготовка к проверочной работе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общающий урок по теме «Художественная культура Средних веков»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стематизация и контроль знаний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ая работа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 5. Художественная культура Возрождения (7 часов)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бота над ошибками. Живопись Проторенессанса и раннего Возрождения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-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живописи. Знать основные произведения мастеров проторенессанса и раннего Возрождения. Мазаччо, Паоло Уччелло, Боттичелли, Донателло, Джотто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бота с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4, (24.1-24.4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. 265-280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чинение-эссе «Произведение итальянского художника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рхитектура итальянского Возрождения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б архитектуре Италии.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рунеллески, Альберти, Браманте, Палладио,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5, (25.1-25.2) сообщения с. 281-292 «Титаны Возрождения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-30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итаны Высокого Возрождения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творчестве Рафаэля, Леонардо да Винчи, Микеланджело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общения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6, (26.1-26.3) с. 293-310 работа со словарем медиапрезентация «Мастера венецианской живописи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стера венецианской живописи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мбинированн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периоде Высокого Возрождения в Венеции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жованни Беллини, Джорджоне, Тициан, П. Веронезе. Тинторетто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сообщение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7, (27.1-27.3) с. 311-325 сообщения «Московский Кремль», «Дионисий»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скусство Северного Возрождения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учение нового материала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ормирование представлений о Северном Возрождении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Ж. Лебретон, Ян ванн Эйк, Иероним Босх, Питер Брейгель, Дюрер.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седа, работа с иллюстрациями, терминами, задания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28, (28.1-28.5) с. 326-340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. 29. Музыка и театр эпохи Возрождения – самостоятельное изучение материала</w:t>
            </w:r>
          </w:p>
        </w:tc>
      </w:tr>
      <w:tr>
        <w:trPr/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общающий урок по теме «Художественная культура Возрождения»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трольно-обобщающи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стематизация и контроль знаний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рочная работа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готовка к итоговой контрольной работе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599" w:type="dxa"/>
            <w:gridSpan w:val="1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ый контроль – 1 час</w:t>
            </w:r>
          </w:p>
        </w:tc>
      </w:tr>
      <w:tr>
        <w:trPr>
          <w:trHeight w:val="855" w:hRule="atLeast"/>
        </w:trPr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</w:t>
            </w:r>
          </w:p>
        </w:tc>
        <w:tc>
          <w:tcPr>
            <w:tcW w:w="24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Художественная культура от первобытности до XVII века</w:t>
            </w:r>
          </w:p>
        </w:tc>
        <w:tc>
          <w:tcPr>
            <w:tcW w:w="4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ый</w:t>
            </w:r>
          </w:p>
        </w:tc>
        <w:tc>
          <w:tcPr>
            <w:tcW w:w="342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стематизация и обобщение изученного по культуре от первобытности до XVII века</w:t>
            </w:r>
          </w:p>
        </w:tc>
        <w:tc>
          <w:tcPr>
            <w:tcW w:w="188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ая контрольная работа</w:t>
            </w:r>
          </w:p>
        </w:tc>
        <w:tc>
          <w:tcPr>
            <w:tcW w:w="2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ниги для дополнительного чтения</w:t>
            </w:r>
          </w:p>
        </w:tc>
        <w:tc>
          <w:tcPr>
            <w:tcW w:w="8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Учебно-методическое и материально-техническое обеспечение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1. Литератур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Литература для учителя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Данилова Г.И. Мировая художественная культура: от истоков до XVII века. 10 кл.: учеб. для общеобразоват. учреждений/Г.И. Данилова.- 12-е изд. стериотип.- М.; Дрофа, 2014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Данилова Г.Н. Тематическое и поурочное планирование.- М.: Дрофа,2014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Пешикова Л.Ф. Методика преподавания мировой художественной культуры: Пособие для учителя.- М.: ВЛАДОС, 2002 (электронная книг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Балакина Т.И. Мировая художественная культура. Россия IX-начало XX века. – М.: - Издательский и книготорговый центр АЗ. – 1999 г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1000 великих художников: энциклопедия [Электронный ресурс]. – М.: Кирилл и Мефодий, 2007. – (Виртуальная школа Кирилла и Мефоди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Шедевры архитектуры [Электронный ресурс]. – М.: Кирилл и Мефодий, 2007. – (Виртуальная школа Кирилла и Мефоди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Чудеса света: Энциклопедия школьника [Электронный ресурс]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От наскальных рисунков до киноискусства Энциклопедия школьника [Электронный ресурс]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МКХ. Древний мир [Электронный ресурс]. – М.: Март, 2008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Культурология: Русская художественная культура в контексте культуры народов мира: Электронное учебное издание. Диск 1.2 [Электронный ресурс]. – ИСО, 2008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Литература для обучающихся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нилова Г.И. Мировая художественная культура. От истоков до XVII в. 10 класс. Москва, изд-во «Дрофа», 2008 г.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онгард-Левин Г.М. Древнеиндийская цивилизация / Г.М.Бонгард-Левин. – М.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кусство : энциклопедический словарь школьника / сост. П.Кошель. – М.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тория красоты / под общ. ред. У.Эко. – М., 2005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итай. Земля небесного дракона / под общ. ред. Э.Л.Шонесси. – М., 2001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н Н.А. Легенды и мифы Древней Греции / Н.А.Кун. – М., любое изд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ифы и легенды народов мира. Древний мир / сост. Н.В.Будур и И.А.Панкеев. – М.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ифы и легенды народов мира. Средневековая Европа / сост. Н.В.Будур и И.А.Панкеев. – М.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ифы и легенды народов мира. Финляндия, Россия, Восток / сост. Н.В.Будур и И.А.Панкеев. – М., 2000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ейхардт А.А. Легенды и сказания Древней Греции и Древнего Рима / А.А.Нейхардт. – М., любое изд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рабьянов Д.В. История русского искусства / Д.В.Сарабьянов. – М., 2001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то великих музеев мира. Авт.-сост. Н.А.Ионина. – М.: Вече, 1999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то великих храмов мира. Авт.-сост. М.В.Губарева. – М.: Вече, 1999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Приложение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1. Контрольно-измерительные материалы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38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6:40:00Z</dcterms:created>
  <dc:creator>admin</dc:creator>
  <dc:description/>
  <cp:keywords/>
  <dc:language>en-US</dc:language>
  <cp:lastModifiedBy>admin</cp:lastModifiedBy>
  <cp:lastPrinted>2023-09-07T18:36:00Z</cp:lastPrinted>
  <dcterms:modified xsi:type="dcterms:W3CDTF">2024-09-10T12:08:00Z</dcterms:modified>
  <cp:revision>9</cp:revision>
  <dc:subject/>
  <dc:title/>
</cp:coreProperties>
</file>