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lang w:eastAsia="ru-RU"/>
        </w:rPr>
      </w:pPr>
      <w:bookmarkStart w:id="0" w:name="bookmark0"/>
      <w:r>
        <w:rPr>
          <w:rFonts w:cs="Times New Roman" w:ascii="Times New Roman" w:hAnsi="Times New Roman"/>
          <w:b/>
          <w:lang w:eastAsia="ru-RU"/>
        </w:rPr>
        <w:t>МБОУ «Ширингушская средняя общеобразовательная школа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Spacing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ссмотрена и одобрена</w:t>
      </w:r>
    </w:p>
    <w:p>
      <w:pPr>
        <w:pStyle w:val="NoSpacing"/>
        <w:rPr/>
      </w:pPr>
      <w:r>
        <w:rPr>
          <w:rFonts w:cs="Times New Roman" w:ascii="Times New Roman" w:hAnsi="Times New Roman"/>
          <w:lang w:eastAsia="ru-RU"/>
        </w:rPr>
        <w:t xml:space="preserve">на  заседании                                                                                                              Утверждена директором </w:t>
      </w:r>
    </w:p>
    <w:p>
      <w:pPr>
        <w:pStyle w:val="NoSpacing"/>
        <w:rPr/>
      </w:pPr>
      <w:r>
        <w:rPr>
          <w:rFonts w:cs="Times New Roman" w:ascii="Times New Roman" w:hAnsi="Times New Roman"/>
          <w:lang w:eastAsia="ru-RU"/>
        </w:rPr>
        <w:t>методического объединения                                                                                    МБОУ «Ширингушская СОШ»»</w:t>
      </w:r>
    </w:p>
    <w:p>
      <w:pPr>
        <w:pStyle w:val="NoSpacing"/>
        <w:rPr/>
      </w:pPr>
      <w:r>
        <w:rPr>
          <w:rFonts w:cs="Times New Roman" w:ascii="Times New Roman" w:hAnsi="Times New Roman"/>
          <w:lang w:eastAsia="ru-RU"/>
        </w:rPr>
        <w:t xml:space="preserve">Руководитель МО                                                                                                    В.А.Кисткин                            </w:t>
      </w:r>
    </w:p>
    <w:p>
      <w:pPr>
        <w:pStyle w:val="NoSpacing"/>
        <w:rPr/>
      </w:pPr>
      <w:r>
        <w:rPr>
          <w:rFonts w:cs="Times New Roman" w:ascii="Times New Roman" w:hAnsi="Times New Roman"/>
          <w:lang w:eastAsia="ru-RU"/>
        </w:rPr>
        <w:t>__________/М.М.Надейкина«_29__»___августа</w:t>
      </w:r>
    </w:p>
    <w:p>
      <w:pPr>
        <w:pStyle w:val="NoSpacing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«____30 _»августа _______________2024 г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00"/>
        <w:ind w:left="3360" w:hanging="0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00"/>
        <w:ind w:left="3360" w:hanging="0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60"/>
        <w:ind w:left="3440" w:hanging="0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60"/>
        <w:ind w:left="3440" w:hanging="0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60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Spacing"/>
        <w:jc w:val="center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>Рабочая программа</w:t>
      </w:r>
    </w:p>
    <w:p>
      <w:pPr>
        <w:pStyle w:val="NoSpacing"/>
        <w:jc w:val="center"/>
        <w:rPr>
          <w:b/>
          <w:b/>
          <w:i/>
          <w:i/>
          <w:sz w:val="40"/>
          <w:szCs w:val="40"/>
          <w:lang w:eastAsia="ru-RU"/>
        </w:rPr>
      </w:pPr>
      <w:r>
        <w:rPr>
          <w:b/>
          <w:i/>
          <w:sz w:val="40"/>
          <w:szCs w:val="40"/>
          <w:lang w:eastAsia="ru-RU"/>
        </w:rPr>
        <w:t>учебного курса «Мокшанский язык»</w:t>
      </w:r>
    </w:p>
    <w:p>
      <w:pPr>
        <w:pStyle w:val="NoSpacing"/>
        <w:jc w:val="center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>во 2 классе</w:t>
      </w:r>
    </w:p>
    <w:p>
      <w:pPr>
        <w:pStyle w:val="Normal"/>
        <w:spacing w:lineRule="auto" w:line="240" w:before="2220" w:after="49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ставитель:</w:t>
      </w:r>
    </w:p>
    <w:p>
      <w:pPr>
        <w:pStyle w:val="Normal"/>
        <w:spacing w:lineRule="auto" w:line="240" w:before="4980" w:after="0"/>
        <w:ind w:left="4280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024 – учебный год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4980" w:after="0"/>
        <w:ind w:left="42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00"/>
        <w:ind w:left="3360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bookmark0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  <w:bookmarkEnd w:id="1"/>
    </w:p>
    <w:p>
      <w:pPr>
        <w:pStyle w:val="Normal"/>
        <w:spacing w:lineRule="exact" w:line="276" w:before="0" w:after="0"/>
        <w:ind w:left="140" w:right="40" w:firstLine="7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по мокшанскому языку составлена на основе федерального компонента государственного стандарта среднего (полного) общего образования на базовом уровне, на основании примерной программы по изучению мокшанского языка во 2-классе школ с русским или смешанным по национальному составу контингентом обучающихся, автор А.И.Исайкина. </w:t>
      </w:r>
    </w:p>
    <w:p>
      <w:pPr>
        <w:pStyle w:val="Normal"/>
        <w:spacing w:lineRule="exact" w:line="276" w:before="0" w:after="0"/>
        <w:ind w:left="140" w:firstLine="70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Цели и задачи обучения:</w:t>
      </w:r>
    </w:p>
    <w:p>
      <w:pPr>
        <w:pStyle w:val="Normal"/>
        <w:spacing w:lineRule="exact" w:line="276" w:before="0" w:after="0"/>
        <w:ind w:left="140" w:firstLine="70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45" w:leader="none"/>
        </w:tabs>
        <w:spacing w:lineRule="exact" w:line="276" w:before="0" w:after="0"/>
        <w:ind w:left="140" w:right="40"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будить у детей интерес и стремление к общению на мокшанском языке, создать настрой для дальнейшего его изу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4" w:leader="none"/>
        </w:tabs>
        <w:spacing w:lineRule="exact" w:line="276" w:before="0" w:after="0"/>
        <w:ind w:left="140" w:right="40"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ывать детей в духе уважения к мордовскому народу, его истории и культу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6" w:leader="none"/>
        </w:tabs>
        <w:spacing w:lineRule="exact" w:line="276" w:before="0" w:after="0"/>
        <w:ind w:left="140" w:right="40"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учить школьников воспринимать и понимать мокшанскую речь на слух, говорить и читать по-мокшански в пределах доступной им тематики, предусмотренной программ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4" w:leader="none"/>
        </w:tabs>
        <w:spacing w:lineRule="exact" w:line="276" w:before="0" w:after="0"/>
        <w:ind w:left="140" w:right="40"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у детей навыки коммуникативного общения с учетом программного речевого материа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0" w:leader="none"/>
        </w:tabs>
        <w:spacing w:lineRule="exact" w:line="276" w:before="0" w:after="0"/>
        <w:ind w:left="140" w:right="40"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знакомить учащихся с устно-поэтическим творчеством мордовского народа, с его традициями и обычаями, с народным декоративно-прикладным искусством, культурой.</w:t>
      </w:r>
    </w:p>
    <w:p>
      <w:pPr>
        <w:pStyle w:val="Normal"/>
        <w:tabs>
          <w:tab w:val="clear" w:pos="708"/>
          <w:tab w:val="left" w:pos="1030" w:leader="none"/>
        </w:tabs>
        <w:spacing w:lineRule="exact" w:line="276" w:before="0" w:after="0"/>
        <w:ind w:left="140" w:right="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конкретизирует содержание предметных тем образовательного стандарта с распределением учебных часов по разделам курса и последовательностью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.</w:t>
      </w:r>
    </w:p>
    <w:p>
      <w:pPr>
        <w:pStyle w:val="Normal"/>
        <w:tabs>
          <w:tab w:val="clear" w:pos="708"/>
          <w:tab w:val="left" w:pos="1030" w:leader="none"/>
        </w:tabs>
        <w:spacing w:lineRule="exact" w:line="276" w:before="0" w:after="0"/>
        <w:ind w:left="140" w:right="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выполняет две основные функции: </w:t>
      </w:r>
    </w:p>
    <w:p>
      <w:pPr>
        <w:pStyle w:val="Normal"/>
        <w:tabs>
          <w:tab w:val="clear" w:pos="708"/>
          <w:tab w:val="left" w:pos="1030" w:leader="none"/>
        </w:tabs>
        <w:spacing w:lineRule="exact" w:line="276" w:before="0" w:after="0"/>
        <w:ind w:left="140" w:right="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формационно- методическая </w:t>
      </w:r>
      <w:r>
        <w:rPr>
          <w:rFonts w:cs="Times New Roman" w:ascii="Times New Roman" w:hAnsi="Times New Roman"/>
          <w:sz w:val="24"/>
          <w:szCs w:val="24"/>
          <w:lang w:eastAsia="ru-RU"/>
        </w:rPr>
        <w:t>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tabs>
          <w:tab w:val="clear" w:pos="708"/>
          <w:tab w:val="left" w:pos="1030" w:leader="none"/>
        </w:tabs>
        <w:spacing w:lineRule="exact" w:line="276" w:before="0" w:after="0"/>
        <w:ind w:left="140" w:right="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рганизационно- планирующая </w:t>
      </w:r>
      <w:r>
        <w:rPr>
          <w:rFonts w:cs="Times New Roman" w:ascii="Times New Roman" w:hAnsi="Times New Roman"/>
          <w:sz w:val="24"/>
          <w:szCs w:val="24"/>
          <w:lang w:eastAsia="ru-RU"/>
        </w:rPr>
        <w:t>функция предусматривает выделение этапов обучения, структурирование учебного материала,определение его количественных и качественных характеристик на каждом из этапов.</w:t>
      </w:r>
    </w:p>
    <w:p>
      <w:pPr>
        <w:pStyle w:val="Normal"/>
        <w:spacing w:lineRule="exact" w:line="276" w:before="0" w:after="0"/>
        <w:ind w:left="140" w:right="40"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подготовлена для учащихся, не владеющих мордовским языком, которым предстоит изучать мокшанский язык. Обучение предлагается вести на основе коммуникативно-деятельностного метода, при котором придумываются и организуются разнообразные игровые ситуации, которые приближают ребенка к восприятию языка в повседневной жизни. В процессе проведения занятий следует применять технические средства обучения и наглядность. На уроках используется не только практический языковой материал, но и решаются образовательно-воспитательные задачи: дети знакомятся с праздниками, традициями и обычаями мордовского народа, осознают  собственную национальную принадлежность; воспитываются в духе уважения к другим народам, в духе взаимопонимания и миролюбия.</w:t>
      </w:r>
    </w:p>
    <w:p>
      <w:pPr>
        <w:pStyle w:val="Normal"/>
        <w:spacing w:lineRule="exact" w:line="276" w:before="0" w:after="0"/>
        <w:ind w:left="140" w:firstLine="70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exact" w:line="276" w:before="0" w:after="0"/>
        <w:ind w:left="140" w:firstLine="70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Программа опирается на принципы:</w:t>
      </w:r>
    </w:p>
    <w:p>
      <w:pPr>
        <w:pStyle w:val="Normal"/>
        <w:spacing w:lineRule="exact" w:line="276" w:before="0" w:after="0"/>
        <w:ind w:left="140" w:firstLine="70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spacing w:lineRule="exact" w:line="276" w:before="0" w:after="0"/>
        <w:ind w:left="140" w:right="40"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муникативной насыщенности (язык будет усваиваться тем лучше, чем больше будет общение на этом язык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4" w:leader="none"/>
        </w:tabs>
        <w:spacing w:lineRule="exact" w:line="276" w:before="0" w:after="0"/>
        <w:ind w:left="140" w:right="40"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хода от аудирования к письму (в начальном периоде нужно научиться пониманию речи (слушание, аудирование) и говорению, а потом уже к чтению и письм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7" w:leader="none"/>
        </w:tabs>
        <w:spacing w:lineRule="exact" w:line="276" w:before="0" w:after="0"/>
        <w:ind w:left="140"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бинированного подхода к построению урока - слушание, чтение, письм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7" w:leader="none"/>
        </w:tabs>
        <w:spacing w:lineRule="exact" w:line="276" w:before="0" w:after="0"/>
        <w:ind w:left="140"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нтаксической опоры при усвоении лексики и грамматики;</w:t>
      </w:r>
    </w:p>
    <w:p>
      <w:pPr>
        <w:pStyle w:val="Normal"/>
        <w:spacing w:lineRule="exact" w:line="276"/>
        <w:ind w:left="2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ения лексико-грамматических аналогов родного языка дете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0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сто курса «Мокшанский язык» в учебном плане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0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изучение учебного курса мокшанский язык во 2 классе  отводится1 часа в неделю. Курс рассчитан на 34 часов</w:t>
      </w:r>
    </w:p>
    <w:p>
      <w:pPr>
        <w:pStyle w:val="Normal"/>
        <w:spacing w:lineRule="exact" w:line="276"/>
        <w:ind w:left="2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76"/>
        <w:ind w:left="2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Требования к уровню владения мокшанским языком во 2 классе:</w:t>
      </w:r>
    </w:p>
    <w:p>
      <w:pPr>
        <w:pStyle w:val="Normal"/>
        <w:tabs>
          <w:tab w:val="clear" w:pos="708"/>
          <w:tab w:val="left" w:pos="867" w:leader="none"/>
        </w:tabs>
        <w:spacing w:lineRule="exact" w:line="276" w:before="0" w:after="0"/>
        <w:ind w:left="20" w:right="-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7" w:leader="none"/>
        </w:tabs>
        <w:spacing w:lineRule="exact" w:line="276" w:before="0" w:after="0"/>
        <w:ind w:left="20" w:right="-4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воить словарь и весь лексический материал, предназначенный для первого года обу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9" w:leader="none"/>
        </w:tabs>
        <w:spacing w:lineRule="exact" w:line="276" w:before="0" w:after="0"/>
        <w:ind w:left="20" w:right="-4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о произносить и различать на слух звуки, слова, словосочетания и предложения мокшанского языка, соблюдать интонацию повествовательных и восклицательных предлож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77" w:leader="none"/>
        </w:tabs>
        <w:spacing w:lineRule="exact" w:line="276" w:before="0" w:after="0"/>
        <w:ind w:left="2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ть речь учителя, детей, речь в звукозаписи в объеме програм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6" w:leader="none"/>
        </w:tabs>
        <w:spacing w:lineRule="exact" w:line="276" w:before="0" w:after="0"/>
        <w:ind w:left="20" w:right="-4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ть отвечать на вопросы одним словом или предложением, самому задавать вопросы, вести небольшой диало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5" w:leader="none"/>
        </w:tabs>
        <w:spacing w:lineRule="exact" w:line="276" w:before="0" w:after="0"/>
        <w:ind w:left="20" w:right="-4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зывать свое имя и спрашивать имена других, понимать обращенную к ним речь в рамках предусмотренного программой языкового материала;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5" w:leader="none"/>
        </w:tabs>
        <w:spacing w:lineRule="exact" w:line="276" w:before="0" w:after="0"/>
        <w:ind w:left="20" w:right="-4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вать краткое описание предмета, явления, указывая наиболее существенные признаки: цвет, вкус, размер, принадлеж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7" w:leader="none"/>
        </w:tabs>
        <w:spacing w:lineRule="exact" w:line="276" w:before="0" w:after="0"/>
        <w:ind w:left="2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зывать о себе, о своей семье, о жизни в школе в форме краткого изло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6" w:leader="none"/>
        </w:tabs>
        <w:spacing w:lineRule="exact" w:line="276" w:before="0" w:after="0"/>
        <w:ind w:left="20" w:right="-4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из 3-5 предложений по вопросам учителя или по картинке небольшой рассказ наблюдаемой или воображаемой ситу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1" w:leader="none"/>
        </w:tabs>
        <w:spacing w:lineRule="exact" w:line="276" w:before="0" w:after="0"/>
        <w:ind w:left="20" w:right="-4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воить несколько произведений из устно-поэтического творчества мордовского народа: песенки, загадки, сказку и воспроизводить их наизусть.</w:t>
      </w:r>
    </w:p>
    <w:p>
      <w:pPr>
        <w:pStyle w:val="Normal"/>
        <w:spacing w:lineRule="exact" w:line="276" w:before="0" w:after="0"/>
        <w:ind w:left="20" w:right="-4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ервый год обучения дети предположительно должны усвоить до 200 активно употребляемых слов и 100 слов иметь в пассивном лексическом запасе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тическое планирова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"/>
        <w:gridCol w:w="6397"/>
        <w:gridCol w:w="2977"/>
      </w:tblGrid>
      <w:tr>
        <w:trPr>
          <w:trHeight w:val="66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9" w:before="0" w:after="0"/>
              <w:ind w:left="160" w:firstLine="3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33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firstLine="3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lfaen" w:cs="Sylfaen" w:ascii="Sylfaen" w:hAnsi="Sylfae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Sylfaen" w:ascii="Sylfaen" w:hAnsi="Sylfaen"/>
                <w:bCs/>
                <w:sz w:val="24"/>
                <w:szCs w:val="24"/>
                <w:lang w:eastAsia="ru-RU"/>
              </w:rPr>
              <w:t>Мы знакомим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firstLine="3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lfaen" w:cs="Sylfaen" w:ascii="Sylfaen" w:hAnsi="Sylfae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Sylfaen" w:ascii="Sylfaen" w:hAnsi="Sylfaen"/>
                <w:bCs/>
                <w:sz w:val="24"/>
                <w:szCs w:val="24"/>
                <w:lang w:eastAsia="ru-RU"/>
              </w:rPr>
              <w:t>Моя семь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firstLine="3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eastAsia="ru-RU"/>
              </w:rPr>
              <w:t>Любимые игруш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firstLine="3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eastAsia="ru-RU"/>
              </w:rPr>
              <w:t>В школ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firstLine="3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eastAsia="ru-RU"/>
              </w:rPr>
              <w:t>Наш клас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firstLine="3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eastAsia="ru-RU"/>
              </w:rPr>
              <w:t>Осен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firstLine="3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eastAsia="ru-RU"/>
              </w:rPr>
              <w:t>Овощи и фрук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firstLine="3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eastAsia="ru-RU"/>
              </w:rPr>
              <w:t>Части тела челове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firstLine="3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Sylfaen" w:ascii="Sylfaen" w:hAnsi="Sylfaen"/>
                <w:sz w:val="24"/>
                <w:szCs w:val="24"/>
                <w:lang w:eastAsia="ru-RU"/>
              </w:rPr>
              <w:t>Счет 1 - 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firstLine="3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Sylfaen" w:ascii="Sylfaen" w:hAnsi="Sylfaen"/>
                <w:sz w:val="24"/>
                <w:szCs w:val="24"/>
                <w:lang w:eastAsia="ru-RU"/>
              </w:rPr>
              <w:t>Мир вокруг на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firstLine="3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Sylfaen" w:ascii="Sylfaen" w:hAnsi="Sylfaen"/>
                <w:sz w:val="24"/>
                <w:szCs w:val="24"/>
                <w:lang w:eastAsia="ru-RU"/>
              </w:rPr>
              <w:t>Пища и посу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firstLine="3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им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firstLine="3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ый  г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firstLine="3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Sylfaen" w:ascii="Sylfaen" w:hAnsi="Sylfaen"/>
                <w:sz w:val="24"/>
                <w:szCs w:val="24"/>
                <w:lang w:eastAsia="ru-RU"/>
              </w:rPr>
              <w:t>Одежда и обув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firstLine="3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Sylfaen" w:ascii="Sylfaen" w:hAnsi="Sylfaen"/>
                <w:sz w:val="24"/>
                <w:szCs w:val="24"/>
                <w:lang w:eastAsia="ru-RU"/>
              </w:rPr>
              <w:t>Домашние животны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firstLine="3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Sylfaen" w:ascii="Sylfaen" w:hAnsi="Sylfaen"/>
                <w:sz w:val="24"/>
                <w:szCs w:val="24"/>
                <w:lang w:eastAsia="ru-RU"/>
              </w:rPr>
              <w:t>Дикие животны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firstLine="3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Sylfaen" w:hAnsi="Sylfaen" w:cs="Sylfaen"/>
                <w:sz w:val="24"/>
                <w:szCs w:val="24"/>
                <w:lang w:eastAsia="ru-RU"/>
              </w:rPr>
            </w:pPr>
            <w:r>
              <w:rPr>
                <w:rFonts w:cs="Sylfaen" w:ascii="Sylfaen" w:hAnsi="Sylfaen"/>
                <w:sz w:val="24"/>
                <w:szCs w:val="24"/>
                <w:lang w:eastAsia="ru-RU"/>
              </w:rPr>
              <w:t>8 Марта – женский ден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firstLine="3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Sylfaen" w:hAnsi="Sylfaen" w:cs="Sylfaen"/>
                <w:sz w:val="24"/>
                <w:szCs w:val="24"/>
                <w:lang w:eastAsia="ru-RU"/>
              </w:rPr>
            </w:pPr>
            <w:r>
              <w:rPr>
                <w:rFonts w:cs="Sylfaen" w:ascii="Sylfaen" w:hAnsi="Sylfaen"/>
                <w:sz w:val="24"/>
                <w:szCs w:val="24"/>
                <w:lang w:eastAsia="ru-RU"/>
              </w:rPr>
              <w:t>Птиц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firstLine="3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Sylfaen" w:hAnsi="Sylfaen" w:cs="Sylfaen"/>
                <w:sz w:val="24"/>
                <w:szCs w:val="24"/>
                <w:lang w:eastAsia="ru-RU"/>
              </w:rPr>
            </w:pPr>
            <w:r>
              <w:rPr>
                <w:rFonts w:cs="Sylfaen" w:ascii="Sylfaen" w:hAnsi="Sylfaen"/>
                <w:sz w:val="24"/>
                <w:szCs w:val="24"/>
                <w:lang w:eastAsia="ru-RU"/>
              </w:rPr>
              <w:t>Город и транспор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firstLine="3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Sylfaen" w:hAnsi="Sylfaen" w:cs="Sylfaen"/>
                <w:sz w:val="24"/>
                <w:szCs w:val="24"/>
                <w:lang w:eastAsia="ru-RU"/>
              </w:rPr>
            </w:pPr>
            <w:r>
              <w:rPr>
                <w:rFonts w:cs="Sylfaen" w:ascii="Sylfaen" w:hAnsi="Sylfaen"/>
                <w:sz w:val="24"/>
                <w:szCs w:val="24"/>
                <w:lang w:eastAsia="ru-RU"/>
              </w:rPr>
              <w:t>Дни недел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firstLine="3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Sylfaen" w:hAnsi="Sylfaen" w:cs="Sylfaen"/>
                <w:sz w:val="24"/>
                <w:szCs w:val="24"/>
                <w:lang w:eastAsia="ru-RU"/>
              </w:rPr>
            </w:pPr>
            <w:r>
              <w:rPr>
                <w:rFonts w:cs="Sylfaen" w:ascii="Sylfaen" w:hAnsi="Sylfaen"/>
                <w:sz w:val="24"/>
                <w:szCs w:val="24"/>
                <w:lang w:eastAsia="ru-RU"/>
              </w:rPr>
              <w:t>Моя Мордов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b/>
                <w:sz w:val="24"/>
                <w:szCs w:val="24"/>
                <w:lang w:eastAsia="ru-RU"/>
              </w:rPr>
              <w:t xml:space="preserve">                             </w:t>
            </w:r>
            <w:r>
              <w:rPr>
                <w:b/>
                <w:sz w:val="24"/>
                <w:szCs w:val="24"/>
                <w:lang w:eastAsia="ru-RU"/>
              </w:rPr>
              <w:t>Итого</w:t>
            </w:r>
          </w:p>
          <w:p>
            <w:pPr>
              <w:pStyle w:val="NoSpacing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Spacing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Calibri" w:cs="Calibri"/>
          <w:bCs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учебного раздел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2" w:name="bookmark2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Фкя-фкянь мархта содамась. (Мы знакомимся.)  5 часов</w:t>
      </w:r>
      <w:bookmarkEnd w:id="2"/>
    </w:p>
    <w:p>
      <w:pPr>
        <w:pStyle w:val="Normal"/>
        <w:spacing w:lineRule="exact" w:line="269" w:before="0" w:after="0"/>
        <w:ind w:left="20" w:firstLine="5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етствие. Знакомство с учителем, друг с другом: Шумбрат, Ваня. Шумбрат, Вера Ивановна. Кода тонь лемце? Монь лемозе Саша.</w:t>
      </w:r>
    </w:p>
    <w:p>
      <w:pPr>
        <w:pStyle w:val="Normal"/>
        <w:spacing w:lineRule="exact" w:line="269" w:before="0" w:after="0"/>
        <w:ind w:left="20" w:firstLine="5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а, необходимые для знакомства: стирня, цёраня, шаба (идь).</w:t>
      </w:r>
    </w:p>
    <w:p>
      <w:pPr>
        <w:pStyle w:val="Normal"/>
        <w:spacing w:lineRule="exact" w:line="269" w:before="0" w:after="0"/>
        <w:ind w:left="20" w:firstLine="5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просы и ответы, необходимые для знакомства: кие? кит? Тя стирня? - Да, тя стирня. Тя шаба? - Да, тя шаба. Тя кие? - Тя цераня (ученик, учительница). Нят кит? - Шабат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чные местоимения: мон, тон, сон. Указательное ме</w:t>
        <w:softHyphen/>
        <w:t>стоимение: тя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я кие? - Тя мон. Тя тон? - Да, тя мон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3" w:name="bookmark3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Монь семьязе. (Моя семья.) 5 часов</w:t>
      </w:r>
      <w:bookmarkEnd w:id="3"/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лены семьи: тядя, аля, сазор, брад, ака, атя, баба. Речевые образцы: Тя тядя. Тя ака. Тя аля? - Да, тя аля. Нят итть? - Да, нят итть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щение к членам семьи: тядяй, акай, атяй, щавай... Шумбрат, тядяй. Шумбрат, аляй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тельное местоимение: нят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ят алят? - Да, нят алят. Нят кит? - Нят итть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4" w:name="bookmark4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Кельгома налхксемане. (Любимые игрушки.)  4 часа</w:t>
      </w:r>
      <w:bookmarkEnd w:id="4"/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вание игрушек: нумол, офта, келазь, ур, топа, няка, шеер, ката, пине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ение существительных в уменьшительно- ласкательном значении: нумол - нумолня, келазь - келаськя, няка-няканя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динственное и множественое число существительных: нумол - нумолхт, топоня - топонят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просы: мезе? месть? Тя мезе? - Тя лопа. Нят месть? - Нят лопат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просы: мезе? месть? Тя мезе? - Тя лопа. Нят месть? - Нят лопат Прилагательные: оцю, ёмл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чевые образцы: Офтсь оцю. Шеернясь ёмл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Школаса. (В школе.)</w:t>
      </w:r>
      <w:bookmarkStart w:id="5" w:name="bookmark1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3 часа</w:t>
      </w:r>
      <w:bookmarkEnd w:id="5"/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з о школе: оцю или ёмла, од или ташта: Школась од. Школась оцю. Что есть в школе. Учителя. Ученики, их имен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чевые образцы: Тя ученик? - Да, тя ученик. Кода сонь лемоц? - Лемоц Саша. Тя учитель? - Да, тя учитель. Кода сонь лемоц? - Лемоц Николай Петрович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елительное и побудительное значение глаголов: стяк - стяда, озак - озада, листь - сувак, лиседа - сувад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воение частиц: ули, аш (аяш): Монь ули тетрадезе. Монь аш ручказе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Минь классоньке* (Наш класс.) 4 час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ная комната: оцю, валда, лямбе, ару, штаф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ы в классе. Единственное и множественное число имен существительных (парта - партат, шъра - шърат, вальмя - вальмат)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бные принадлежности: ручка, тетрадь, пур, каран</w:t>
        <w:softHyphen/>
        <w:t>даш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голы: кулхцондомс, сёрмадомс, морафтомс, панжемс, сёлгомс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чевые образцы: Мон сёрмадан. Тон сёрмадат. Сон сёрмады. И т.д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ние и выполнение действий: сёлк кенкшть, панчк вальмять, сак сей, сада сей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Сёксесь. (Осень.) 4 час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ты осени. Существительные: мода, менель, пизем, сёксе, ърдаз, лопа, нармонь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голы: самс, тумс, молемс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агательные: акша, равжа, сенем, сянгяря, якстерь, тюжя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астицы: да, аф (аяф). Тя тон? - Да, тя мон. Тя сон? - Аф, тя мон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чевые образцы: Мон молян. Тон молят. Сон моли. Лопась тюжя. Менельсь сенем. Модась равжа. Сась сёксесь. Моли пизем. Нармоттне тусть Тядязе кочкай марьхть. Мон шувондан мод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Перень сёротне. (Овощи и фрукты.)  3 час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ществительные: куяр, помидора, капста, модамарь, тикла, марь, груша, вишня, слив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агательные: ламбама, танцти, керы. Вопрос: кодама? Марьсь кодама? - Марьсь якстерь. Марьсь танцти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чевые* образцы: Куярсь сянгяря. Вишнясь ламбама. Лопась тюжя. Капстась оцю. Менельсь сенем. Сась сёксесь. Моли пизем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8. Ломанць. (Части тела.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 час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ществительные: пря, шама, пиле, курга, сельме, кядь, шалхк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голы: штамс, нардамс, повфтамс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чевые образцы: Мон штаян куцю. Танясь нардай та</w:t>
        <w:softHyphen/>
        <w:t>релк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ние предложений: штайть кяттнень, нардак шамацень, повфтак нардамать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.1-10 лувкссь. (Счет 1 - 10.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 ча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слительные от 1 до 10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ществительные: ярмак, мишендись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ы на вопрос: мъзяра? Мъзяра кизодот? - Сисем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ъзяра сурдот? - Кемонь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голы: миме, рамамс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ы на вопросы: Тон рамат конфеткат? - Раман. - Мъзяра рамат? Кафкса. А тон рамат печеньят? - Аф раман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чевые образцы: Нят ярмакт. Монь ули ярмакозе. Тя мишендись. Сон мишенди кши, лофца, ..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0. Перьфпяльсь. (Мир вокруг нас.)</w:t>
      </w:r>
      <w:bookmarkStart w:id="6" w:name="bookmark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 часа.</w:t>
      </w:r>
      <w:bookmarkEnd w:id="6"/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ществительные: ульця, куд, школа, ляй, вирь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агательные: мазы, кели, тяйняня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а, обозначающие место действия: тяса, тоса, вага, нява, маласа, ичкозе. Вопрос: коса? Коса стирнясь? - Стирнясь тя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са цёранясь? - Цёранясь ваг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чевые образцы: Тя школа. Сон оцю. Тя куд. Сон ёмланя. Школась мазы. Ульцясь кели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1.Ярхцамбяльсь и кядьгонятне. (Пища и посуда.) 4 час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вание продуктов. Существительные: кши, ведь, сал, лофца, ал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голы: симомс, ярхцамс, эрямс. Применение глаголов настоящего времени с отрицанием «аф» и без отрицания: Мон симан. Мон аф симан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уда. Существительные: шаваня, куцю, тарелка, цянгоня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чевые образцы: Мон симан ведьта. Мон ярхцан алда. Мон эрян Саранскяйса. Тон молят школав? - Молян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2.Тялось. (Зима.) 3 час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ты зимы. Существительные: тяла, якшама, лов, эй, варма, конькат, сокст, нурдонят. Глаголы: курькснемс, налхксемс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чевые образцы: Тя лов. Ловсь кодама? - Ловсь акта. Тялонда якшама? - Да, тялонда якшама. Мон курькснян конькаса. Тон ардат нурдоня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ние указаний: шак пальтацень, щасть пальтантень, путк вазцень, мольхтяма ульцяв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3.Од Кизось. (Новый год.) 3 час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к Новому году. Существительные: Ловонь баба, Ловонь атя, Ловонь стирня, кузня, налхкшт. Глаголы: морамс, кштимс, азондомс. Речевые образцы: Мон моран. Тон морат.Сон морай. Сась Од кизось. Тя Ловонь атясь. Тя Ловонь стирнясь. Нят налхкшт. Синь мазыхть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просы: месенди? месендихть? Стирнясь кшти. Церанясь морай. Мон офтонян. Мон нумолнян. Личные местоимения: минь, тинь, синь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чевые образцы: Минь моратама. Тинь моратада. Синь морайхть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4.Пильгонь и лангонь щапне. (Одежда и обувь.) 4 час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вания одежды и обуви. Существительные: орня, кямот, вазь, панар, руця, варягат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голы: щамс, каямс, рамамс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агательные: начка, коське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тяжательные местоимения: монь, тонь, сонь, минь, тинь, синь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чевые образцы: Тя офтонясь монь. Тя тонь портфельце? - Монь. Синь морайхть? - Да, синь морайхть. Оля щай кямот. Миша щай пальта. Монь ули орнязе. Кямотне начкт. Панарсь коське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5.Кудонь жувататне. (Домашние животные.) 3 ча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вания домашних животных, их детенышей. Сущест</w:t>
        <w:softHyphen/>
        <w:t>вительные: тракс, вазня, уча, вероскя, тува, пурхцкя, каза, алаша, пине, бук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голы: максомс, улемс, ваномс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чевые образцы: Тракссь максы лофца. Алашать ули вашеняц. Пинесь ваны куд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6.Дикай жувататне. (Дикие животные.) 3 час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вание диких животных, их детенышей. Существи</w:t>
        <w:softHyphen/>
        <w:t>тельные: офта, врьгаз, нумол, келазь, сеель, ур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голы: комотнемс, якамс, удомс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чевые образцы: Урсь комотни. Офтсь тялонда уды. Офтсь кизонда якай. Нумолсь арды. Врьгазсь эряй вирьса. Зверьхне эряйхть вирьс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7.Нармоттне. (Птицы.) 2 час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вания птиц. Существительные: сараз, маци, лефскя, яксярга, ситявня, варси, сязьгата, шякшат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голы: лиемс, валгомс, самс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прос: коста?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чевые образцы: Саразсь оцю. Лефкскясь емла. Варсись лии. Саразсь валги. Шякшатась лийсь вирьст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8.Ошсь и транспортсь. (Город и транспорт.)  3 час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ие города знают. Мон содан ошт: Саранск, Моску...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ществительные: машина, куд, завод, парк, музей, те</w:t>
        <w:softHyphen/>
        <w:t>атр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голы: ардомс, лоткамс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вета светофора: якстерь, тюжя, сянгяря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чевые образцы: Мон ардан. Шабась арды. Минь артама. Машинась арды. Коля арды машинаса. Мон аф молян. Мон ванан инголи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ние указаний: лоткак, ватт инголи, мольхть салаваня и т.д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9.Недялянь шитне. (Дни недели.) 3 час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ть дни недели: понедельник (атяньжи), шавши, вержи, шуваланя, пяденця, ёткши, недляши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воить слова: тячи, ванды, исяк, шобдава, обедста (шиньгучкать), илять, веть. Вопрос: мъзярда?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чевые образцы: Тон молят школав? - Молян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зярда молят? - Шобдава. Мъзярда мадат? - Илять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7" w:name="bookmark6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0.Тундась и кизоть самац. (Весна, приход лета.)</w:t>
      </w:r>
      <w:bookmarkStart w:id="8" w:name="bookmark7"/>
      <w:bookmarkEnd w:id="7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3 часа</w:t>
      </w:r>
      <w:bookmarkEnd w:id="8"/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вания времен года: киза, тяла, сексе, тунд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голы: самс-тумс, лиемс-валгомс, панжемс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чевые образцы: Сась тундась. Тусь тялось. Ульцяса лямбе. Састь нармоттне. Лугась сянгяря. Ведсь ару. Панжихть цанчфне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ние предложений: мольхтяма ульцяв, щак курткацень, кундада кядьта и т.д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1. Монь Мордовиязе. (Моя Мордовия.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 час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ществительные: паксят, вирьхть, ляйхть, ошт, велет, завотт, ломатть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голы: кельгомс, ванфтомс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чевые образцы: Монь Родиназе Мордовиясь. Мон кельгса Родиназень. Монь оцю Родиназе - Россиясь. Минь ванфтсаськ странаньконь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алендарно – 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178"/>
        <w:gridCol w:w="1440"/>
        <w:gridCol w:w="1080"/>
        <w:gridCol w:w="1620"/>
        <w:gridCol w:w="900"/>
        <w:gridCol w:w="900"/>
      </w:tblGrid>
      <w:tr>
        <w:trPr>
          <w:trHeight w:val="3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9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60" w:hanging="156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самосто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льной работы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19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60" w:hanging="156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19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60" w:hanging="156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I. Мы знакомимс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етств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учител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друг с друг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ые местоимения: мон, тон, сон.</w:t>
            </w:r>
          </w:p>
          <w:p>
            <w:pPr>
              <w:pStyle w:val="Normal"/>
              <w:spacing w:lineRule="exact" w:line="32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тельное местоимение: т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9" w:right="293" w:hanging="10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диалога.</w:t>
            </w:r>
          </w:p>
          <w:p>
            <w:pPr>
              <w:pStyle w:val="Normal"/>
              <w:spacing w:lineRule="exact" w:line="32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пройденно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13" w:right="293" w:hanging="10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диал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II. Моя семь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ы семь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нятия и увлечения членов семь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нности членов семь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рассказа «Наша дружная семь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расск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пройденного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рный диктан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III. Любимые игруш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и любимые игруш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я игруше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 игра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6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6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6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ы детей на свежем воздух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0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0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0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IV. В школ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годня в школ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ш учител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рассказа о школе.</w:t>
            </w:r>
          </w:p>
          <w:p>
            <w:pPr>
              <w:pStyle w:val="Normal"/>
              <w:spacing w:lineRule="exact" w:line="32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пройденно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расск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V. Наш клас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ш клас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ная комна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ые принадлеж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о словарем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прйден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о словарем</w:t>
            </w:r>
          </w:p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VI. Осен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ень.Приметы осе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я цве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 рисую осень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хи об осени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пройденно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right="293" w:firstLine="1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VII. Овощи и фрук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93" w:right="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3" w:right="293" w:firstLine="12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ощ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укты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ры природы. Их свойства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VIII. Части тела челове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3" w:right="293" w:firstLine="1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 те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3"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оровье челове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3"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тяжательные местоим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93"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IX. Счет 1 - 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читаем до деся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читал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X. Мир вокруг на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ружающий ми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улиц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магазине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диалог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диал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XI.  Пища и посу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я продук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готовление е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я посуды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рный диктан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293" w:firstLine="1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XII. Зи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шла зи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а зим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ты зимы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рассказа о зи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расск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XIII. Новый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ход Нового г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к Новому год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яжаем елку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хи про Новый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XIV. Одежда и обув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я одеж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я обуви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имняя одеж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тняя одежда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пройденно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XV. Домашние животны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ашние животны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93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еныши домашних живот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1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рассказа «Мой домашний питомец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1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расск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X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Дикие животны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1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кие животны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1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еныши диких живот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1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адки живот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1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X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8 Марта – женский ден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1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Марта – женский день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хи о ма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Птиц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тиц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тенцы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рный диктант по пройденной те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Город и транспор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род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поведения в транспор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библиотеке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диалог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диал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 Дни неде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и неде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дн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пройденного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рный диктан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Моя Мордов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14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ранск – столица Мордов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рассказа «Моя малая Роди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расск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 – моя большая Роди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курсия по родному краю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 за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кур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0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атериально – техническое обеспечение учебного предмет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0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0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иски:</w:t>
      </w:r>
    </w:p>
    <w:p>
      <w:pPr>
        <w:pStyle w:val="ListParagraph"/>
        <w:keepNext w:val="true"/>
        <w:keepLines/>
        <w:numPr>
          <w:ilvl w:val="0"/>
          <w:numId w:val="4"/>
        </w:numPr>
        <w:spacing w:lineRule="auto" w:line="240" w:before="0" w:after="300"/>
        <w:contextualSpacing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Фонохрестоматия «Мордовский музыкальный фольклор и музыка композиторов Мордовии». </w:t>
      </w:r>
    </w:p>
    <w:p>
      <w:pPr>
        <w:pStyle w:val="ListParagraph"/>
        <w:keepNext w:val="true"/>
        <w:keepLines/>
        <w:numPr>
          <w:ilvl w:val="0"/>
          <w:numId w:val="4"/>
        </w:numPr>
        <w:spacing w:lineRule="auto" w:line="240" w:before="0" w:after="300"/>
        <w:contextualSpacing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ловарь наиболее употребляемых слов (русско-мокшанский, мокшанско-русский ).</w:t>
      </w:r>
    </w:p>
    <w:p>
      <w:pPr>
        <w:pStyle w:val="ListParagraph"/>
        <w:keepNext w:val="true"/>
        <w:keepLines/>
        <w:numPr>
          <w:ilvl w:val="0"/>
          <w:numId w:val="4"/>
        </w:numPr>
        <w:spacing w:lineRule="auto" w:line="240" w:before="0" w:after="300"/>
        <w:contextualSpacing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ы – Мордва!</w:t>
      </w:r>
    </w:p>
    <w:p>
      <w:pPr>
        <w:pStyle w:val="ListParagraph"/>
        <w:keepNext w:val="true"/>
        <w:keepLines/>
        <w:numPr>
          <w:ilvl w:val="0"/>
          <w:numId w:val="4"/>
        </w:numPr>
        <w:spacing w:lineRule="auto" w:line="240" w:before="0" w:after="300"/>
        <w:contextualSpacing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исатели Мордови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0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тенды:</w:t>
      </w:r>
    </w:p>
    <w:p>
      <w:pPr>
        <w:pStyle w:val="ListParagraph"/>
        <w:keepNext w:val="true"/>
        <w:keepLines/>
        <w:numPr>
          <w:ilvl w:val="0"/>
          <w:numId w:val="2"/>
        </w:numPr>
        <w:spacing w:lineRule="auto" w:line="240" w:before="0" w:after="300"/>
        <w:contextualSpacing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ворчество С.Д.Эрьзи.</w:t>
      </w:r>
    </w:p>
    <w:p>
      <w:pPr>
        <w:pStyle w:val="ListParagraph"/>
        <w:keepNext w:val="true"/>
        <w:keepLines/>
        <w:numPr>
          <w:ilvl w:val="0"/>
          <w:numId w:val="2"/>
        </w:numPr>
        <w:spacing w:lineRule="auto" w:line="240" w:before="0" w:after="300"/>
        <w:contextualSpacing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ордовский национальный костюм.</w:t>
      </w:r>
    </w:p>
    <w:p>
      <w:pPr>
        <w:pStyle w:val="ListParagraph"/>
        <w:keepNext w:val="true"/>
        <w:keepLines/>
        <w:numPr>
          <w:ilvl w:val="0"/>
          <w:numId w:val="2"/>
        </w:numPr>
        <w:spacing w:lineRule="auto" w:line="240" w:before="0" w:after="300"/>
        <w:contextualSpacing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имволика Мордовии.</w:t>
      </w:r>
    </w:p>
    <w:p>
      <w:pPr>
        <w:pStyle w:val="ListParagraph"/>
        <w:keepNext w:val="true"/>
        <w:keepLines/>
        <w:numPr>
          <w:ilvl w:val="0"/>
          <w:numId w:val="2"/>
        </w:numPr>
        <w:spacing w:lineRule="auto" w:line="240" w:before="0" w:after="300"/>
        <w:contextualSpacing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рта Мордови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0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ртреты:</w:t>
      </w:r>
    </w:p>
    <w:p>
      <w:pPr>
        <w:pStyle w:val="ListParagraph"/>
        <w:keepNext w:val="true"/>
        <w:keepLines/>
        <w:numPr>
          <w:ilvl w:val="0"/>
          <w:numId w:val="3"/>
        </w:numPr>
        <w:spacing w:lineRule="auto" w:line="240" w:before="0" w:after="300"/>
        <w:contextualSpacing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исатели и поэты Мордови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0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голки:</w:t>
      </w:r>
    </w:p>
    <w:p>
      <w:pPr>
        <w:pStyle w:val="ListParagraph"/>
        <w:keepNext w:val="true"/>
        <w:keepLines/>
        <w:numPr>
          <w:ilvl w:val="0"/>
          <w:numId w:val="5"/>
        </w:numPr>
        <w:spacing w:lineRule="auto" w:line="240" w:before="0" w:after="300"/>
        <w:contextualSpacing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меты быта и утварь древней мордвы.</w:t>
      </w:r>
    </w:p>
    <w:p>
      <w:pPr>
        <w:pStyle w:val="ListParagraph"/>
        <w:keepNext w:val="true"/>
        <w:keepLines/>
        <w:numPr>
          <w:ilvl w:val="0"/>
          <w:numId w:val="5"/>
        </w:numPr>
        <w:spacing w:lineRule="auto" w:line="240" w:before="0" w:after="300"/>
        <w:contextualSpacing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кет старинной мордовской избы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0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ебно – методическое обеспечение предмета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исок литературы для учащихся: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 Исайкина А.И. Мокшанский язык. 2 класс.  Первый  год обучения. Учебник для русскоязычных учащихся, 2011. – Саранск. Мордовское книжное издательство.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 О. Е. Поляков, А. Н. Келина «Русско-мокшанский школьный словарь»,2006 г.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исок литературы для учителя: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. Е. Поляков, А. Н. Келина «Русско-мокшанский школьный словарь»,2006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7" w:leader="none"/>
        </w:tabs>
        <w:spacing w:lineRule="auto" w:line="240" w:before="240" w:after="420"/>
        <w:ind w:left="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.Е. Полякова «Учимся говорить по-мокшански», 2006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7" w:leader="none"/>
        </w:tabs>
        <w:spacing w:lineRule="exact" w:line="326" w:before="420" w:after="240"/>
        <w:ind w:left="180" w:right="8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. А.Серебрянников, А. П.Феоктистов, О. Е. Полякова «Мокшанско- русский словарь», 1998.</w:t>
      </w:r>
    </w:p>
    <w:p>
      <w:pPr>
        <w:pStyle w:val="Normal"/>
        <w:spacing w:lineRule="exact" w:line="274" w:before="0" w:after="0"/>
        <w:ind w:left="18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   Седова П.Е., Ломакина Т.И. Словарик – валкскя, русско-мокшанский, мокшанско-русский. Саранск: ООО «Издательский Дом «Книга», 200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98" w:leader="none"/>
        </w:tabs>
        <w:spacing w:lineRule="exact" w:line="324" w:before="240" w:after="0"/>
        <w:ind w:left="180" w:right="2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айкина А.И. Программы и методические рекомендации по изучению мокшанского языка во 2-4 классах школ с русским или смешанным по национальному составу контингентом обучающихся, 2006. - Ковылкино, «Ковылкинская районная типография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0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    Исайкина А.И. Мокшанский язык. 2 класс.  Первый  год обучения. Учебник для русскоязычных учащихся, 2011. – Саранск. Мордовское книжное издательств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0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0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0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0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84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00"/>
        <w:jc w:val="center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00"/>
        <w:jc w:val="center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00"/>
        <w:jc w:val="center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00"/>
        <w:jc w:val="center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00"/>
        <w:jc w:val="center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00"/>
        <w:jc w:val="center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00"/>
        <w:jc w:val="center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571" w:leader="none"/>
        </w:tabs>
        <w:spacing w:lineRule="exact" w:line="324" w:before="540" w:after="240"/>
        <w:ind w:right="82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571" w:leader="none"/>
        </w:tabs>
        <w:spacing w:lineRule="exact" w:line="324" w:before="540" w:after="240"/>
        <w:ind w:right="82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00"/>
        <w:jc w:val="center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00"/>
        <w:jc w:val="center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00"/>
        <w:jc w:val="center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00"/>
        <w:jc w:val="center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00"/>
        <w:jc w:val="center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00"/>
        <w:jc w:val="center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00"/>
        <w:jc w:val="center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00"/>
        <w:jc w:val="center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00"/>
        <w:jc w:val="center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00"/>
        <w:jc w:val="center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300"/>
        <w:jc w:val="center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709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8:34:00Z</dcterms:created>
  <dc:creator>User</dc:creator>
  <dc:description/>
  <cp:keywords/>
  <dc:language>en-US</dc:language>
  <cp:lastModifiedBy>Student</cp:lastModifiedBy>
  <cp:lastPrinted>2015-08-11T18:44:00Z</cp:lastPrinted>
  <dcterms:modified xsi:type="dcterms:W3CDTF">2024-09-15T14:36:00Z</dcterms:modified>
  <cp:revision>58</cp:revision>
  <dc:subject/>
  <dc:title/>
</cp:coreProperties>
</file>