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833235" cy="967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7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онная карта программ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грамма  пришкольного лагеря с дневным пребыванием детей «Солнышко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Автор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Заикина Зинаида Павл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рритория, представившая программ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Ширингушская  СОШ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звание проводящей орган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Ширингушская  СОШ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дрес орган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 Мордов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убово-Полянский  райо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Ширингуши, ул. Новая,  д.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37-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а прове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ьный лагерь с дневным пребыванием дет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отдыха, оздоровления детей, развития их внутреннего потенциала, содействия формированию ключевых компетенций воспитанников на основе включения их в разнообразную, общественно значимую и личностно привлекательную деятельность, содержательное общение и межличностные отношения в разновозрастном коллективе, развитие творческих способностей дете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пециализация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остороннее развитие детей, приобретение навыков коллективно-творческой деятельности и жизненного опыт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роки прове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.06.22 -  23.06. 2022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есто прове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ирингушская  СОШ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фициальный язы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Общее количество участник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в том числе детей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учащихся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воспитате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еографии участ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МБОУ «Ширингушская  СОШ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словия размещения участ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кабинета, игровая комната, столовая, спортивная площадка,  актовый зал, библиотека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Ежегодно для учащихся проводится оздоровительная смена в летнем пришкольном лагере дневного пребывания, который функционирует на базе МБОУ «Ширингушская СО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ем отдыхают учащиеся младших и средни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язательным является вовлечение в лагерь трудных детей, детей – сирот, ребят из многодетных  и малообеспеченных сем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д реализацией программы летнего оздоровительного лагеря с дневным пребыванием работает педагогический коллектив из числа  учителей школ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нтром воспитательной работы лагеря является ребенок и его стремление к реализации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Пребывание здесь для каждого ребенка – время получения новых знаний, приобретения навыков и жизненного опыта. Это возможно благодаря продуманной организованной системе планирования лагерной смены.</w:t>
      </w:r>
    </w:p>
    <w:p>
      <w:pPr>
        <w:pStyle w:val="Style15"/>
        <w:ind w:firstLine="708"/>
        <w:rPr/>
      </w:pPr>
      <w:r>
        <w:rPr/>
        <w:t>Детям предоставлена свобода в определении содержания их отдыха. Самосоставление плана дает возможность детям вносить предложения, отстаивать их, выбирать, а затем воплощать в жизнь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823"/>
      </w:tblGrid>
      <w:tr>
        <w:trPr>
          <w:trHeight w:val="268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отдыха, оздоровления детей, развития их внутреннего потенциала, содействия формированию ключевых компетенций воспитанников на основе включения их в разнообразную, общественно значимую и личностно привлекательную деятельность, содержательное общение и межличностные отношения в разновозрастном коллективе, развитие творческих способностей детей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 задачи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условия для организованного отдыха детей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ребят к творческим видам деятельности, развитие творческого мышл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культурного поведения, санитарно-гигиенической культуры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благоприятные условия для укрепления здоровья детей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ть ребенку возможность для самореализации на индивидуальном личностном потенциал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ребят навыки общения и толерантности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организации отдыха и оздоровления учащихся школы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одержания и форм работы по организации летнего лагеря с дневным пребыванием при школе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кадрового обеспечения и деятельности летнего лагеря при школе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ое обеспечение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 и профилактика заболеваний</w:t>
            </w:r>
          </w:p>
        </w:tc>
      </w:tr>
      <w:tr>
        <w:trPr>
          <w:trHeight w:val="297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ое и материально-техническое  обеспечение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аппарат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-диски и аудиокассеты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игровой инвентарь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й фонд, сувенирная продукция, грамоты;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литература с играми, конкурсами, сценариями, викторинами, праздниками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здоровья детей;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циально-психологического климата в лагере;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емпа роста негативных социальных явлений среди детей;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Укрепление дружбы и сотрудничества между детьми разных возрастов;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, навыков, приобретение жизненного опыта адекватного поведения в экстремальных ситуац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, инициативы и активности ребён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ие навыков самообслужив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чувства патриотизм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родной природе.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атериально-технической базы организации летнего отдыха и </w:t>
            </w:r>
          </w:p>
          <w:p>
            <w:pPr>
              <w:pStyle w:val="Style16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я детей;</w:t>
            </w:r>
          </w:p>
          <w:p>
            <w:pPr>
              <w:pStyle w:val="Style16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над исполнением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исполнением программы осуществляется начальником лагеря и зам. директора.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3366"/>
          <w:sz w:val="28"/>
          <w:szCs w:val="28"/>
        </w:rPr>
        <w:t>Содержание программы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агерная  смена проводится  в рамках игры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смены ведётся работа по выявлению различных способностей и интересов ребят, изучаются их личностные особенности. Когда отмечаются достижения отдельных детей, они получают капитошек – маленькие весёлые капли дождя, кроме этого в сюжете игры злой волшебник отнимает у солнца его лучики, и в начале смены вводится игра – «Помоги солнцу собрать лучики». Каждый лучик – символ качества: луч юмора, луч знаний,  луч дружбы,  луч смелости, луч здоровья, луч спорта и т.д. Чтобы собрать солнцу лучи, надо проявить себя в деле и выиграть лучик по итогам дня. Задача смены: накопить как можно больше капитошек и собрать все солнечные лучи. На гала-концерте в конце смены солнце сияет всеми лучами, капитошки, собранные детьми, в его лучах образуют радугу, а разноцветные человечки – дети – веселятся. По своей направленности данная программа является комплексной, т.е. включает в себя разноплановую деятельность, объединяет различные направления оздоровления, отдыха и воспитания детей, по продолжительности программа является краткосрочной, реализуется в течение лагерной смены.   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и учитывают  в своей работе итоги  деятельности детей  (это выражается в цветовой гамме).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вол  дня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ективный Красный  цвет - коллективные мероприятия лагеря (КТД), в которых    каждый ребенок принимает участие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ый Оранжевый  цвет - такие мероприятия, которые не похожи на все другие дни смены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тейский Желтый цвет  - такие мероприятия, в результате которых приобретается новый багаж знаний и умений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орный Зеленый цвет   - смешные конкурсы, веселые мероприятия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Голубой  цвет    -  мероприятия патриотического направления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ртивный Синий цвет  - спортивные соревнования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нтазийный Фиолетовый  цвет - мероприятия, развивающие фантазию детей</w:t>
      </w:r>
    </w:p>
    <w:p>
      <w:pPr>
        <w:pStyle w:val="Style15"/>
        <w:spacing w:before="0" w:after="0"/>
        <w:ind w:left="357" w:hanging="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конце каждого дня ребята отмечают свое настроение в уголке радужат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Красный цвет – классный день! </w:t>
      </w:r>
    </w:p>
    <w:p>
      <w:pPr>
        <w:pStyle w:val="Style15"/>
        <w:spacing w:before="0" w:after="0"/>
        <w:ind w:left="3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леный – день как день. </w:t>
      </w:r>
    </w:p>
    <w:p>
      <w:pPr>
        <w:pStyle w:val="Style15"/>
        <w:spacing w:before="0" w:after="0"/>
        <w:ind w:left="3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анжевый – очень хороший день!</w:t>
      </w:r>
    </w:p>
    <w:p>
      <w:pPr>
        <w:pStyle w:val="Style15"/>
        <w:spacing w:before="0" w:after="0"/>
        <w:ind w:left="3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ий – скучный ден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нцептуальные осно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ктуальность программы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ие каникулы - самая лучшая и незабыва</w:t>
        <w:softHyphen/>
        <w:t>емая пора для развития творческих способ</w:t>
        <w:softHyphen/>
        <w:t>ностей и совершенствования возможностей ребенка, вовлечения детей в новые социальные свя</w:t>
        <w:softHyphen/>
        <w:t>зи, удовлетворения индивидуальных интересов и по</w:t>
        <w:softHyphen/>
        <w:t>требностей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ие каникулы - это период, когда дети могут «сделать свою жизнь» полной интересных знакомств, полезных увлечений и занятий, могут научиться петь, танцевать, играть, с пользой провести свободное время. Именно такие возможности для каждого ре</w:t>
        <w:softHyphen/>
        <w:t>бенка открывают детские оздоровительные лагеря.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то - наилучшая пора для общения с природой, постоянная смена впечатлений, встреча с неизвестными, подчас экзотическими уголками природы. Это время, когда дети имеют возможность снять психологическое напряжение, накопившееся за год, внимательно посмотреть вокруг себя и увидеть, что удивительное рядом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у, где ещё школьник почувствует себя раскрепощённым, свободным, независимым как не в период летних каникул, на школьных площадках, в лагерях?! Тут не надо бояться, что тебя вызовут к доске, снова плохую отметку поставят, потребуют дневник, а потом дома – родительская разбор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нигде так не раскрывается ребёнок, как в играх. Здесь, кроме удовлетворения личных интересов, ребёнок сам не подозревая, развивает свои физические и моральные качества, учится дружить, сопереживать, идти на помощь без оглядки, учиться побеждать и проигрывать. Нужно только правильно его настроить, не отталкивать, не отворачиваться от него, как неперспективног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никулы он может общаться, с кем хочет, и этот выбор дела</w:t>
        <w:softHyphen/>
        <w:t>ет он сам, и главное, в период организации отдыха в детских центрах направить в надежное русло эти знакомства и общение.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exact" w:line="321"/>
        <w:ind w:left="14" w:right="3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етнего отдыха - один из важных аспектов образовательной деятельности. Организованная деятельность детей в летний период позволяет сделать педагогический процесс непрерывным в течение всего года.</w:t>
      </w:r>
    </w:p>
    <w:p>
      <w:pPr>
        <w:pStyle w:val="Style18"/>
        <w:spacing w:lineRule="exact" w:line="321"/>
        <w:ind w:left="14" w:right="3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21"/>
        <w:ind w:left="14" w:right="3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оздоровительном лагере главное – не система дел, не мероприятия, а ребенок в деле, его поступки, его отношение к делу, к друзьям по отряду, к взрослым людям.</w:t>
      </w:r>
    </w:p>
    <w:p>
      <w:pPr>
        <w:pStyle w:val="Style18"/>
        <w:spacing w:lineRule="exact" w:line="321"/>
        <w:ind w:left="14" w:right="3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16" w:before="9" w:after="0"/>
        <w:ind w:left="14" w:right="-81" w:firstLine="709"/>
        <w:jc w:val="both"/>
        <w:rPr/>
      </w:pPr>
      <w:r>
        <w:rPr>
          <w:sz w:val="28"/>
          <w:szCs w:val="28"/>
        </w:rPr>
        <w:t>Содержанием летнего досуга должен стать активно организованный отдых детей, способствующий снятию физического и психологического напряжения детского организма.</w:t>
      </w:r>
    </w:p>
    <w:p>
      <w:pPr>
        <w:pStyle w:val="Style18"/>
        <w:spacing w:lineRule="exact" w:line="316" w:before="9" w:after="0"/>
        <w:ind w:left="14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к свидетельствуют исследования занятости детей в летний период, не все дети имеют возможность поехать в загородные лагеря, выехать  к родственникам. Большой процент детей остается не охваченным организованной деятельностью. Предоставленные сами себе дети подвержены влиянию улицы, дорожно-транспортным происшествиям, несчастным случаям, они невольно попадают в группы риска. Все это и натолкнуло на создание программы организации летнего отдыха детей.     Использование программ и методик по развитию компонентов творческой индивидуальности дает возможность сохранить и развить богатые предпосылки детского возрас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 утверждают,  что практически все дет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 способности, навыки и умения дети эффективно перенесут на учебные предметы в школе, в повседневную жизнь, достигая значительно больших успехов, чем их менее творчески развитые сверстн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459" w:leader="none"/>
        </w:tabs>
        <w:spacing w:lineRule="exact" w:line="326"/>
        <w:ind w:right="-81" w:hanging="0"/>
        <w:jc w:val="both"/>
        <w:rPr/>
      </w:pPr>
      <w:r>
        <w:rPr>
          <w:sz w:val="28"/>
          <w:szCs w:val="28"/>
        </w:rPr>
        <w:t xml:space="preserve">Наш лагерь имеет достаточный потенциал, опыт организации летнего отдых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рганизация летнего отдыха осуществляется по </w:t>
      </w:r>
      <w:r>
        <w:rPr>
          <w:b/>
          <w:bCs/>
          <w:color w:val="000000"/>
          <w:sz w:val="28"/>
          <w:szCs w:val="28"/>
        </w:rPr>
        <w:t>направлениям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ртивно-оздоровительное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>
          <w:sz w:val="28"/>
          <w:szCs w:val="28"/>
          <w:u w:val="single"/>
        </w:rPr>
        <w:t>образовательно – досуговое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стетическое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триотическое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ологическое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удовое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овое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ы</w:t>
      </w:r>
    </w:p>
    <w:p>
      <w:pPr>
        <w:pStyle w:val="Normal"/>
        <w:ind w:left="35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ы  летнего пришкольного  лагеря </w:t>
      </w:r>
      <w:r>
        <w:rPr>
          <w:b/>
          <w:sz w:val="28"/>
          <w:szCs w:val="28"/>
        </w:rPr>
        <w:t>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невным пребыванием детей</w:t>
      </w:r>
    </w:p>
    <w:p>
      <w:pPr>
        <w:pStyle w:val="Normal"/>
        <w:tabs>
          <w:tab w:val="clear" w:pos="708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. Принцип гуманизации отношений</w:t>
      </w:r>
      <w:r>
        <w:rPr>
          <w:b/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ринцип соответствия типа сотрудничества психологическим возрастным особенностям учащихся и типу ведущей деятельности:</w:t>
      </w:r>
      <w:r>
        <w:rPr>
          <w:sz w:val="28"/>
          <w:szCs w:val="28"/>
        </w:rPr>
        <w:t xml:space="preserve"> Результатом деятельности воспитательного характера в ЛОЛ «Солнышко» является сотрудничество ребенка и взрослого, которое позволяет воспитаннику лагеря почувствовать себя творческой личност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Принцип демократичности: </w:t>
      </w:r>
      <w:r>
        <w:rPr>
          <w:sz w:val="28"/>
          <w:szCs w:val="28"/>
        </w:rPr>
        <w:t>Участие всех детей и подростков в программе  развития творческих способнос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 Принцип  дифференциации  воспита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ифференциация в рамках летнего оздоровительного лагеря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озможности переключения с одного вида деятельности на другой в рамках смены (д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всех мероприятий в рамках тематики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детей во всех видах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5. Принцип  творческой индивидуальности:</w:t>
      </w:r>
      <w:r>
        <w:rPr>
          <w:sz w:val="28"/>
          <w:szCs w:val="28"/>
        </w:rPr>
        <w:t xml:space="preserve"> Творческая индивидуальность – это  характеристика  личности, которая в самой полной мере реализует, развивает свой творческий потенциал. 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Нормативно-правов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онвенция ООН о правах ребенк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«Об основных гарантиях прав ребенка в Российской Федерации»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рядок проведения профильных лагерей, лагерей с дневным пребыванием, лагерей труда и отды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ханизм реализации программы предполагает обеспечение следующих </w:t>
      </w:r>
      <w:r>
        <w:rPr>
          <w:i/>
          <w:sz w:val="28"/>
          <w:szCs w:val="28"/>
        </w:rPr>
        <w:t>услови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атериально-технических</w:t>
      </w:r>
      <w:r>
        <w:rPr>
          <w:sz w:val="28"/>
          <w:szCs w:val="28"/>
        </w:rPr>
        <w:t xml:space="preserve"> (технические и материальные возможности лагер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учно-методических</w:t>
      </w:r>
      <w:r>
        <w:rPr>
          <w:sz w:val="28"/>
          <w:szCs w:val="28"/>
        </w:rPr>
        <w:t xml:space="preserve"> (подбор творческих методических кадров, владеющих инновационными педагогическими технологиями; использование развивающих программ, подбор средств, методов и форм работы с детьми; определение потенциальных возможностей коллектива – личных, деловых, творчески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рганизационных</w:t>
      </w:r>
      <w:r>
        <w:rPr>
          <w:sz w:val="28"/>
          <w:szCs w:val="28"/>
        </w:rPr>
        <w:t xml:space="preserve"> (управленческая, контролирующая, творческо-исследовательская функция управленческого зве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дров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у реализует педагогический коллектив МБОУ «»Ширингушская средняя  общеобразовательная школа». Она осуществляет демократическое, стимулирующее руководство участниками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ими принципами деятельности коллектива являютс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едагогического профессионализм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важения личности ребенк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отрудничества, сотворчества, содружеств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ддержки детских инициатив, творчеств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ключенности детей в социально значимые отношения (самоуправление детского коллектива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ьного подхода и коллективного творчеств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личностной активност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исследовательск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принципы являются системой основополагающих требований в педагогическ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труктура педагогического коллекти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чальник лагеря</w:t>
      </w:r>
      <w:r>
        <w:rPr>
          <w:sz w:val="28"/>
          <w:szCs w:val="28"/>
        </w:rPr>
        <w:t xml:space="preserve"> – обеспечивает организацию жизнедеятельности лагер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оспитатели лагеря</w:t>
      </w:r>
      <w:r>
        <w:rPr>
          <w:sz w:val="28"/>
          <w:szCs w:val="28"/>
        </w:rPr>
        <w:t xml:space="preserve"> – обеспечивают организацию жизнедеятельности и работы отрядов, обеспечивают продвижение к реализации цели сме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знь участников смены организована по принципу самоуправления, которое направлено на активизацию и развитие их самостоятельности путем создания необходимых условий для проявления творческого потенц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3366"/>
          <w:sz w:val="28"/>
          <w:szCs w:val="28"/>
        </w:rPr>
        <w:t xml:space="preserve">Профилактические мероприятия и мероприятия по предупреждению чрезвычайных ситуаций и охране жизни детей в летний период 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структаж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Инструктажи для детей:   «Правила пожарной безопасности», «Правила поведения детей при прогулках и походах», «Правила при поездках в автотранспорте», «Безопасность детей при проведении спортивных мероприятий»; «Правила безопасности при  терактах», «По предупреждению кишечных заболеваний», «Меры безопасности  жизни детей при укусе клещом»</w:t>
      </w:r>
    </w:p>
    <w:p>
      <w:pPr>
        <w:pStyle w:val="Style1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еседы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Беседы, проведённые медицинским работником: «Как ухаживать за зубами?», «Путешествие в страну Витаминию»,     «Как беречь глаза?»;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Игра-беседа «Уроки безопасности при пожаре»;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струкции по основам безопасности жизнедеятельности: «Один дома», «Безопасность в доме», «Правила поведения с незнакомыми людьми», «Правила поведения и безопасности человека на воде», «Меры доврачебной помощи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по развитию творческих способностей дете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 Оформление отрядных уголков, стенных газет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 Ярмарка идей и предложени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 Конкурсы рисунков на асфальте: «Миру – мир!», «Ты, я и огонь», «Волшебные мелки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 Коллективно-творческие дела: «Ключи от лета» «Театральный фейерверк», «Алло! Мы ищем таланты!», «До свидания, лагерь!»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Мероприятия на развитие творческого мышления: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агадки, кроссворды, ребусы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ина «Смекалка, эрудиция и смех – неотъемлемый успех!», 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ная программа «Великолепная семёрка», «Эрудит – шоу»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 – игра «Весёлые минутки»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 танцевального мастерства «В ритме танца»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 врунов «Как меня собирали в лагерь»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 игра «Разноцветная капель»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 – игра «Счастливый случай», «Поле чудес»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Итоговая выставка поделок, рисунков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зкультурно – оздоровительная работа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Задачи физкультурно-оздоровительной деятельности:</w:t>
      </w:r>
      <w:r>
        <w:rPr>
          <w:rStyle w:val="StrongEmphasis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ботка и укрепление гигиенических навыков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знаний об охране здоровья.</w:t>
      </w:r>
    </w:p>
    <w:p>
      <w:pPr>
        <w:pStyle w:val="Normal"/>
        <w:spacing w:before="280" w:after="280"/>
        <w:ind w:left="36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Основные формы организации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(зарядка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ивная игры на спортивной площадке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ижные игры на свежем воздухе (Игры - вертушки «Тропа доверия, «Тропа ужасов», «Захват территории»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афеты  (спортивная игра «Веселые старты»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ий день «Олимпиада – 2020»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проводится ежедневно в течение 10-15 минут: в хорошую погоду – на открытом воздухе, в непогоду – в проветриваемых помещениях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.                                                                      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кологическое направление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экологической деятельности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ь бережное отношение к природе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пропаганды здорового образа жизни,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экологической культуры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ые формы работы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й десант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я «Тропинка»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Экологическое ассорти»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Зеленый патруль»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экологических акциях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удожественно – эстетическое направление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красное окружает нас повсюду: и в природе, и в обществе, и в отношениях  между людьми. Надо только его видеть, чувствовать и понимать. Ростки этого чудесного умения заложены в каждом ребенке. Развивать их – значит воспитывать эстетически. Вот почему эстетическое воспитание всегда было и остается важнейшей частью педагогической деятельности детских оздоровительных лагерей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эстетической деятельност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уждать в детях чувство прекрасного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культурного поведения и обще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ивать детям эстетический вкус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нравственно-эстетического воспитания в лагере можно многое сделать, и действовать можно в нескольких направлениях: музыка, песня, танец; общение с книгой, природой, искусством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ормы проведен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щение кинозала, школьного музе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ы: «Мы снимаем кино…», «Самый, самый»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 оформления отрядных уголков «Наш отряд» 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назначением  художественно - эстетической  деятельности в лагере является развитие креативности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рмы организации художественно - эстетической деятельности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бразительная деятельность (оформление отряда «Наш отряд», конкурс стенгазет и рисунков «А в нашем лагере…»,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ные программы («Алло, мы ищем таланты», «Лучшая пародия»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рческие конкурсы («Знакомьтесь – это мы!»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ые творческие программы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рты  («Звездопад»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рческие игры («День рекордов»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здники («Творческая волна – 2020»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авки, ярмарки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ран дня – стенд, отображающий жизнь лагеря сегодня и то, что будет происходить в предстоящий период.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исование в лагере дает большие возможности в развитии художественных способностей детей. Рисуя, дети усваивают целый ряд навыков изобразительной деятельности, укрепляют зрительную память, учатся замечать и различать цвета и формы окружающего мира. В своих рисунках они воплощают собственное видение мира, свои фантазии.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удовая деятельность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е воспитание есть процесс вовлечения детей в разнообразные педагогически организованные виды общественно полезного труда с целью передачи им минимума трудовых умений навыков, развития трудолюбия, других нравственных качеств, эстетического отношения к целям, процессу и результатом труда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ые формы работы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товой самообслуживающий труд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 значимый труд  (уборка прилегающей территории)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товой самообслуживающий труд имеет целью удовлетворения бытовых потребностей ребенка и группы детей за счет личных трудовых          усилий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обслуживающая деятельность детей в лагере включает дежурство по лагерю, по столовой, уборку мусора на прилегающей к отряду территории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атриотическое направление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>Задачи патриотической деятельности: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буждать в детях чувство любви к родине, семье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важительного отношения  к памятникам истории  и развития интереса к изучению родного кра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  национальной, религиозной терпимости, развитие дружеских отношений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возрождение нравственных, духовных ценностей семьи и поиск эффективных путей социального партнерства детей и взрослых. 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ые формы работы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афон сказок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ь России. Конкурс рисунков на асфальте «Я люблю тебя, Россия»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Это  ты,  моя  Россия!»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ивные соревнования «Снайпер»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еда «Символика Российской Федераци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-69pt;width:413.95pt;height:68.9pt;mso-wrap-style:none;v-text-anchor:middle;mso-position-vertical:top" type="_x0000_t136">
            <v:path textpathok="t"/>
            <v:textpath on="t" fitshape="t" string="Режим дня &#10;лагеря с дневным пребыванием&#10; при МБОУ &quot;Ширингушская СОШ&quot;" style="font-family:&quot;Times New Roman&quot;;font-size:12pt"/>
            <v:fill o:detectmouseclick="t" type="solid" color2="#7fffff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.30 - 9.15.      Приход дежурных воспитателей, встреча детей, линейка (построение). 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линейку быстро стройся!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15 - 9.30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  </w:t>
            </w:r>
            <w:r>
              <w:rPr>
                <w:b/>
                <w:bCs/>
                <w:color w:val="000000"/>
                <w:sz w:val="28"/>
                <w:szCs w:val="28"/>
              </w:rPr>
              <w:t>      Зарядка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 звучит: пора, пора!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добрым утром, детвора,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отчас же по порядку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 ребятам на зарядку!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быть весь день в порядке,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о делать нам зарядк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30 - 10.00      Завтрак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 столовая зовёт, 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а вкусная нас ждёт!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 за стол! Узнать пора,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богаты повар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0 - 11.30    Отрядные, лагерные дела (работа по плану)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ше лагеря нет места на свете ─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ют воспитатели, знают и дети.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если ты час этот будешь в отряде,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ет всем весело, будут все рады!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есте с отрядом сил не жалей,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й, танцуй, рисуй и кле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1.30 - 12.30     Игры </w:t>
            </w:r>
            <w:r>
              <w:rPr>
                <w:b/>
                <w:bCs/>
                <w:color w:val="FF0000"/>
                <w:sz w:val="28"/>
                <w:szCs w:val="28"/>
              </w:rPr>
              <w:t>на свежем воздух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30 - 13.00</w:t>
            </w:r>
            <w:r>
              <w:rPr>
                <w:b/>
                <w:bCs/>
                <w:color w:val="CC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             Обед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у всех, смешливых даже,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толом серьезный вид.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обедом виден сразу аппетит.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обеда настало, и вот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дро отряд наш к столовой идёт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0 - 13.30 Свободный ч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4.00 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перация «Нас здесь не было» </w:t>
            </w:r>
            <w:r>
              <w:rPr>
                <w:color w:val="000000"/>
                <w:sz w:val="28"/>
                <w:szCs w:val="28"/>
              </w:rPr>
              <w:t>(подведение итогов, отправка детей домой)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всем: "ДО СВИДАНИЯ!"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тра снова мы придем!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 xml:space="preserve">План работы лагеря с дневным пребыванием «Солнышко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>при МБОУ «Ширингуш</w:t>
      </w:r>
      <w:r>
        <w:rPr/>
        <w:t>ская СОШ»</w:t>
      </w:r>
    </w:p>
    <w:tbl>
      <w:tblPr>
        <w:tblW w:w="10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540"/>
        <w:gridCol w:w="1803"/>
      </w:tblGrid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рекор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икторина «Смекалка, эрудиция и смех – неотъемлемый успех!»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иннес - шоу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веселых игр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Мероприятие с использованием ИКТ: «Рисовалка  Paint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елые старт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селые старты», эстафет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ий десан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тала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«Театральный фейерве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урнир по «Пионерболу»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Концерт «Давайте познакомимся: А.С.Пушкин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ахитовая гости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торина по сказам Бажова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   «Мое любимое село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по станциям  «Путешествие по родному краю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нцевальная план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Музыкальный конкурс - весёлые нотки «Угадай мелоди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rFonts w:cs="Arial" w:ascii="Arial" w:hAnsi="Arial"/>
                <w:color w:val="000000"/>
              </w:rPr>
              <w:t xml:space="preserve"> Конкурс танцевального мастерства «В ритме танца»,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русских тради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 гостях у сказки». Инсценирование  отрывков из Русских народных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по станциям «В стране чуде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сме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ческий фут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торина «Устами младенц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Мульти-Пульти –карнавал»   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 xml:space="preserve">День </w:t>
            </w:r>
            <w:r>
              <w:rPr>
                <w:b/>
                <w:i/>
                <w:spacing w:val="-4"/>
                <w:sz w:val="28"/>
                <w:szCs w:val="28"/>
              </w:rPr>
              <w:t>маст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льклорный праздник «Хоровод хрустальных струй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атлетическое многоборь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.06.2021</w:t>
            </w:r>
          </w:p>
        </w:tc>
      </w:tr>
      <w:tr>
        <w:trPr>
          <w:trHeight w:val="17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ень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ревнования по футболу, пионер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ое занятие «Символы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ы рисунков на асфальте: «Миру – мир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.06.2022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День твор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атлетическое многобор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-сессия  «Как нам вместе хорошо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фестиваль талан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.06.2022</w:t>
            </w:r>
          </w:p>
        </w:tc>
      </w:tr>
      <w:tr>
        <w:trPr>
          <w:trHeight w:val="183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«Спасате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жарная безопасность (встреча с сотрудниками пожарной безопасности и МЧС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язание «Делай с нами, делай, как мы, делай, лучше нас!»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.06.2022</w:t>
            </w:r>
          </w:p>
        </w:tc>
      </w:tr>
      <w:tr>
        <w:trPr>
          <w:trHeight w:val="12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нь меди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гра-путешествие «Что нам лето подарил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тешные забавы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ок динамики здоровь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.06.2022</w:t>
            </w:r>
          </w:p>
        </w:tc>
      </w:tr>
      <w:tr>
        <w:trPr>
          <w:trHeight w:val="12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Золушек и принце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онкурс «Рыцарский турнир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цертная программа «Расцветай, моя Росси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Мисс и мистер лагер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.06.2022</w:t>
            </w:r>
          </w:p>
        </w:tc>
      </w:tr>
      <w:tr>
        <w:trPr>
          <w:trHeight w:val="71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ень парод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Шоу «Эстрадные звёзды в гостях у …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портивный праздник «Мы вместе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</w:t>
            </w:r>
            <w:r>
              <w:rPr>
                <w:color w:val="000000"/>
                <w:sz w:val="28"/>
                <w:szCs w:val="28"/>
              </w:rPr>
              <w:t>искотека « Лучший танцо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.06.2022</w:t>
            </w:r>
          </w:p>
        </w:tc>
      </w:tr>
      <w:tr>
        <w:trPr>
          <w:trHeight w:val="2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</w:rPr>
              <w:t>«День ПД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а дорожного движения – должны знать все. (Практическое занятие). Конкурс рисунков по ПДД. Дорожная азбука в загадках.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усть всегда будет солнце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.06.202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</w:rPr>
              <w:t>«День родного сел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Живи, родник!» Экскурсия к водоёму. Подготовка к съёмке фотографий  о селе Ширингуш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.06.2022</w:t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ень игры и игр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 Мой четвероногий д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увлечения» (представление своих любимых занятий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ы на свежем воздухе «Во что играли на Рус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любимых книг, рассказ о любимых произвед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« Лепим из пластилин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2</w:t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«День хороших мане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том как вести себя в общественных местах (библиотеке, кинотеатре, музее и др) «Хочу быть вежливы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бята, давайте жить друж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и А.П. Гайдара «Тимур и его коман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-час « Поём о дружбе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2</w:t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ень памя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« Не забыть нам этой да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 рассказов о войне. «Нас война отметила меткой особой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 «Мир нужен всем!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здорово,что мы здесь в июне собрались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Моя Земля- мое богатство»(</w:t>
            </w:r>
            <w:r>
              <w:rPr>
                <w:i/>
                <w:sz w:val="28"/>
                <w:szCs w:val="28"/>
              </w:rPr>
              <w:t>пешая прогулка в пар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Моя Земля-мое богатство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22</w:t>
            </w:r>
          </w:p>
        </w:tc>
      </w:tr>
      <w:tr>
        <w:trPr>
          <w:trHeight w:val="3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Праздничная программа «Прощание с лагерем» (гала-концер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«Школьная площадка» А.Н. Никульников, Новосибирск. 2009. </w:t>
      </w:r>
    </w:p>
    <w:p>
      <w:pPr>
        <w:pStyle w:val="Normal"/>
        <w:rPr/>
      </w:pPr>
      <w:r>
        <w:rPr/>
        <w:t xml:space="preserve">2. «С игрой круглый год» М.С. Коган. Сибирское университетское издательство. Новосибирск. 2011г. </w:t>
      </w:r>
    </w:p>
    <w:p>
      <w:pPr>
        <w:pStyle w:val="Normal"/>
        <w:rPr/>
      </w:pPr>
      <w:r>
        <w:rPr/>
        <w:t xml:space="preserve">3. Серия: «Праздник в школе». Минск. «Красико-Принт». 2009. </w:t>
      </w:r>
    </w:p>
    <w:p>
      <w:pPr>
        <w:pStyle w:val="Normal"/>
        <w:rPr/>
      </w:pPr>
      <w:r>
        <w:rPr/>
        <w:t xml:space="preserve">4. Газета «Педсовет» за 2012-2014 год. </w:t>
      </w:r>
    </w:p>
    <w:p>
      <w:pPr>
        <w:pStyle w:val="Normal"/>
        <w:rPr/>
      </w:pPr>
      <w:r>
        <w:rPr/>
        <w:t xml:space="preserve">5. Газета: «Последний звонок» за 2010-2014 год. </w:t>
      </w:r>
    </w:p>
    <w:p>
      <w:pPr>
        <w:pStyle w:val="Normal"/>
        <w:rPr/>
      </w:pPr>
      <w:r>
        <w:rPr/>
        <w:t>6. Научно-практический журнал «Завуч начальной школы», №2 –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color w:val="FF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left="324" w:hanging="32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8:18:00Z</dcterms:created>
  <dc:creator>admin</dc:creator>
  <dc:description/>
  <cp:keywords/>
  <dc:language>en-US</dc:language>
  <cp:lastModifiedBy>Admin</cp:lastModifiedBy>
  <cp:lastPrinted>2022-02-09T11:33:00Z</cp:lastPrinted>
  <dcterms:modified xsi:type="dcterms:W3CDTF">2022-03-25T07:33:00Z</dcterms:modified>
  <cp:revision>3</cp:revision>
  <dc:subject/>
  <dc:title>Программа летнего оздоровительного лагеря</dc:title>
</cp:coreProperties>
</file>