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                        /В.М. Заикин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831" w:firstLine="567"/>
        <w:jc w:val="center"/>
        <w:outlineLvl w:val="0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831" w:firstLine="567"/>
        <w:jc w:val="center"/>
        <w:outlineLvl w:val="0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об организации работы лагеря с дневным пребыванием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базе 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"Ширингушская средняя общеобразовательная школа 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убово-Поля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школьный лагерь с дневным пребыванием детей и подростков, а именно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здоровительный лагерь с дневным пребыванием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ся разместить пр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МБОУ «Ширингушская средняя общеобразовательная школа» </w:t>
      </w:r>
      <w:r>
        <w:rPr>
          <w:rFonts w:cs="Times New Roman" w:ascii="Times New Roman" w:hAnsi="Times New Roman"/>
          <w:bCs/>
          <w:sz w:val="24"/>
          <w:szCs w:val="24"/>
        </w:rPr>
        <w:t>по адресу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3114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Мордовия, с. Ширингуши, ул. Новая, д.19</w:t>
      </w:r>
      <w:r>
        <w:rPr>
          <w:rFonts w:cs="Times New Roman" w:ascii="Times New Roman" w:hAnsi="Times New Roman"/>
          <w:sz w:val="24"/>
          <w:szCs w:val="24"/>
        </w:rPr>
        <w:t xml:space="preserve">. Год постройки здания, на базе которого размещается ОО – 1937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етний оздоровительный лагерь с дневным пребыванием  сформирован в основном  из учащихся с 1-го по 7-й класс (с 7 до 13 лет), детей малоимущих, малообеспеченных семей, нуждающихся в социальной защите, общее количество детей в оздоровительном  лагере -40 человек (24 девочки, 16 мальчиков), 2 отряда. Всего предусматривается одна смена. Продолжительность смены составляет 21 календарный  день (с 03.06.22 г. по 23.06.22 г.)  Выписка из приказа «О создании оздоровительного лагеря ЛОУ с дневным пребыванием  от 9.02.2022 г № 7 и  выписка из Приказа № 7/5 от 9.02. 2022 г. «О зачислении  учащихся  в оздоровительный лагерь (ЛОУ)» имеются.  Режим дня  в оздоровительном  лагере  с 8 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до 14 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: прием детей, зарядка, построение, линейка, завтрак, работа по плану отрядов, оздоровительные процедуры, спортивный час, обед, свободное время, уход домой в 14 час 00 минут. Режим дня предусматривает  максимальное пребывание детей на свежем воздухе, проведение оздоровительных, спортивных, культурных мероприятий, игр; регулярное 2-х разовое питание (завтрак, обед). Вследствие  кратковременного дневного  пребывания в оздоровительном лагере  сон в дневное время не предусмотре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ЛОУ сформирован  один отряд из учащихся 1-4 класса,  в возрасте 7-10 лет в количестве 21 человек (13 девочек, 8 мальчиков), и один отряд из учащихся 5-7 класса,  в возрасте 11-13 лет в количестве 19 человек (11 девочек, 8 мальчиков). </w:t>
      </w:r>
    </w:p>
    <w:p>
      <w:pPr>
        <w:pStyle w:val="Normal"/>
        <w:tabs>
          <w:tab w:val="clear" w:pos="708"/>
          <w:tab w:val="left" w:pos="3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рритория школы, в которой будут организованы: оздоровительный лагерь имеет наружное освещение, ограждена по периметру забором, подъездные пути без дефектов,  имеют твердое покрытие - асфальтированы. На территории МБОУ «Ширингушская СОШ», где предполагается осуществление деятельности  отдыха детей и их оздоровления, выделены 3 зоны: зона отдыха, физкультурно-спортивная и хозяйственная. Спортивно-игровые площадки имеют твердое натуральное покрытие. Физкультурно - оздоровительная деятельность будет организована на базе спортивно - игровых  площадок  и  спортивного зала школы (имеется  оборудованная спортивно - игровая площадка, турник, беговая дорожка, школьный футбольный стадион, крытая беседка, площадки (мини - футбол, волейбол). Спортивно – игровые площадки имеют твердое  натуральное покрытие. На территории школы до начала заезда в лагеря отдыха и оздоровления детей  предусматривается проведение противоклещевой (акарицидной) обработки и мероприятия по борьбе с грызунами (имеется   договор  на дератизацию, дезинсекцию, дезинфекцию).           Хозяйственная зона  имеет самостоятельный въезд  с улицы.  Вывоз  ТКО   осуществляется  согласно  договора   № 1082163545   от 10.01.2022 г   с  ООО «РЕМОНДИС Саранск». Для сбора мусора и пищевых отходов на территории хозяйственной зоны, предусмотрена бетонированная площадка с водонепроницаемым твердым покрытием.    На площадке установлен контейнер  для сбора мусора с крышкой.</w:t>
      </w:r>
    </w:p>
    <w:p>
      <w:pPr>
        <w:pStyle w:val="Normal"/>
        <w:tabs>
          <w:tab w:val="clear" w:pos="708"/>
          <w:tab w:val="left" w:pos="3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етний оздоровительный лагерь с дневным пребыванием будет располагаться на  первом  этаже школы.  </w:t>
      </w:r>
    </w:p>
    <w:p>
      <w:pPr>
        <w:pStyle w:val="Normal"/>
        <w:tabs>
          <w:tab w:val="clear" w:pos="708"/>
          <w:tab w:val="left" w:pos="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услугам детей оздоровительного лагеря  предоставляется следующий набор помещений: две  игровые комнаты (кабинеты) школы: кабинет № 11- площадью - 53 кв.м, кабинет №13  площадью – 52 кв.м, пищеблок площадью 70 кв.м., раздевалка для верхней одежды, площадью 38 кв.м., спортивный зал - площадью 129 кв.м, туалет для мальчиков-17,0 кв.м, туалет для девочек-17,0 кв.м, помещение  для хранения, обработки инвентаря и приготовления дезинфекционных растворов, площадью -11 кв.м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лы, стены, потолки всех помещений, предназначенных для детей  не имеют дефектов и повреждений, следов протеканий и признаков поражений грибком и имеют отделку, допускающую влажную уборку с применением моющих и дезинфицирующих средств.</w:t>
      </w:r>
    </w:p>
    <w:p>
      <w:pPr>
        <w:pStyle w:val="Normal"/>
        <w:tabs>
          <w:tab w:val="clear" w:pos="708"/>
          <w:tab w:val="left" w:pos="3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доснабжение: холодное – централизованное,  имеется горячее водоснабжение в виде электроводонагревателя, установленного на пищеблоке школ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нализация – автономная. Холодной и горячей водой обеспечены помещения пищеблока, туалеты, умывальные раковины перед обеденным за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итьевой режим  организован посредствам  питьевого  фонтанчика  в коридоре школы, а также посредством выдачи кипяченой питьевой воды.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4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опление - индивидуальные  котлы на газовом топливе  в исправном состоянии, для контроля температурного режима помещения и кабинеты оснащены бытовыми термометрами. Вентиляция естественная через оконные фрамуги, и вентиляционные каналы в стене. Конструкция окон позволяет проводить проветривание помещений.                               В помещениях  пребывания детей (игровых,  в  кабинетах  кружковой  деятельности) проводится дезинфекция  воздушной среды бактерицидным рециркулятором </w:t>
      </w:r>
      <w:r>
        <w:rPr>
          <w:rFonts w:cs="Times New Roman" w:ascii="Times New Roman" w:hAnsi="Times New Roman"/>
          <w:sz w:val="24"/>
          <w:szCs w:val="24"/>
          <w:lang w:val="en-US"/>
        </w:rPr>
        <w:t>C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ACE</w:t>
      </w:r>
      <w:r>
        <w:rPr>
          <w:rFonts w:cs="Times New Roman" w:ascii="Times New Roman" w:hAnsi="Times New Roman"/>
          <w:sz w:val="24"/>
          <w:szCs w:val="24"/>
        </w:rPr>
        <w:t xml:space="preserve"> 72-18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се  помещения для пребывания детей имеют естественное освещение. Светопроёмы оборудованы солнцезащитными устройствами – шторы. Искусственное освещение представлено светодиодными  лампами,  которые находятся в исправном состоянии и не содержат следы загрязнений. В спортивном зале осветительные приборы имеют защитную конструкцию, на пищеблоке – пылевлагонепроницаемую конструкци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Помещения для детей оснащены столами и стульями,  шкафами,  набором настольных игр.  В спортивном зале  имеются:</w:t>
      </w:r>
      <w:r>
        <w:rPr>
          <w:rFonts w:cs="Times New Roman" w:ascii="Times New Roman" w:hAnsi="Times New Roman"/>
          <w:sz w:val="24"/>
          <w:szCs w:val="24"/>
        </w:rPr>
        <w:t xml:space="preserve"> мячи, обручи, спортивные маты. Вся мебель и инвентарь  имеет покрытие,  допускающее проведение влажной уборки с применением моющих и дезинфекционных средств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1-ом  этаже размещены  туалеты: для мальчиков - площадью 17 кв.м, оборудованный: 2  унитаза, писсуар, 2 раковины  для мытья рук, мыло, одноразовые полотенца, туалетная бумага, педальное ведро.  Санитарно-техническое состояние удовлетворительн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алет для девочек - площадью 17 кв.м, оборудованный: 2 унитаза,  2  раковины для мытья рук, мыло, одноразовые полотенца, туалетная бумага, педальное ведро.  Санитарно-техническое оборудование исправно и без дефектов, состояние помещений удовлетворительное.</w:t>
      </w:r>
    </w:p>
    <w:p>
      <w:pPr>
        <w:pStyle w:val="Normal"/>
        <w:tabs>
          <w:tab w:val="clear" w:pos="708"/>
          <w:tab w:val="left" w:pos="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зинфицирующие растворы, моющие средства хранятся в отведенном месте, исключающего  доступ к нему детей. Имеется инструкция по дезинфекционной обработке и проведению  ежедневной  влажной уборки,  игровых, спортивных, туалетных, умывальных  помещений, пищеблока, обеденного зала и других общественных мест (ежедневная неоднократная и по мере загрязнения обработка – ручки сливных бочков, сиденья на унитазах, ручки дверей, умывальных раковин, унитазов, спортивного инвентаря с использованием  щеток, моющих и дезинфицирующих средств).                             Договор  на дератизацию, дезинсекцию, дезинфекцию имеется.</w:t>
      </w:r>
    </w:p>
    <w:p>
      <w:pPr>
        <w:pStyle w:val="Normal"/>
        <w:tabs>
          <w:tab w:val="clear" w:pos="708"/>
          <w:tab w:val="left" w:pos="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меется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на оказание  медицинских услуг обучающимся по месту нахождения медицинской организации № 6 от 10.02.2022 г (с ГБУЗ РМ «Зубово - Полянская ЦРБ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детей (завтрак, обед) будет проходить организовано в соответствии с режимом и распорядком дня на базе пищеблока МБОУ «Ширингушская СОШ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</w:t>
      </w:r>
    </w:p>
    <w:p>
      <w:pPr>
        <w:pStyle w:val="Normal"/>
        <w:tabs>
          <w:tab w:val="clear" w:pos="708"/>
          <w:tab w:val="left" w:pos="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ищеблок оборудован централизованной системой холодного водоснабжения. Горячее водоснабжение – в виде электроводонагревателя. В пищеблоке имеется 1 холодильник, 1 морозильная камера, 4-х конфорочная электроплита с электровытяжкой, раздаточное окно, раздаточные столы.</w:t>
      </w:r>
    </w:p>
    <w:p>
      <w:pPr>
        <w:pStyle w:val="Normal"/>
        <w:tabs>
          <w:tab w:val="clear" w:pos="708"/>
          <w:tab w:val="left" w:pos="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моечной зоне имеется 2 моечные односекционные ванны, сушилки для посуды, бойлер.</w:t>
      </w:r>
    </w:p>
    <w:p>
      <w:pPr>
        <w:pStyle w:val="Normal"/>
        <w:tabs>
          <w:tab w:val="clear" w:pos="708"/>
          <w:tab w:val="left" w:pos="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анализация – автономная, отопление - автономное,  пищеблок оборудован электрической вытяжной  вентиляцией. </w:t>
      </w:r>
    </w:p>
    <w:p>
      <w:pPr>
        <w:pStyle w:val="Normal"/>
        <w:tabs>
          <w:tab w:val="clear" w:pos="708"/>
          <w:tab w:val="left" w:pos="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х производственных цехах   к раковинам, моечным  ваннам имеется подводка холодной и горячей воды. При  обеденном зале установлены 2 умывальные  раковины для мытья рук с подводкой холодной и горячей  воды. Рядом с умывальными раковинами предусмотрены одноразовые полотенца, установлено электросушилка для рук. </w:t>
      </w:r>
    </w:p>
    <w:p>
      <w:pPr>
        <w:pStyle w:val="Normal"/>
        <w:tabs>
          <w:tab w:val="clear" w:pos="708"/>
          <w:tab w:val="left" w:pos="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щеблок площадью 70 кв.м. Столовая рассчитана на 50 посадочных мест, работает на продовольственном сырье, расположена на 1 этаже, состоит из пищеблока и  обеденного зала. В состав пищеблока входят: варочный  цех,  зона чистки овощей,  раздаточная зона, моечное отделение (кухонной, столовой посуды), кладовая для сыпучих продуктов. В варочном цехе установлены производственные столы для готовой продукции, электроплита с духовым шкафом. Условия для  соблюдения режима обработки яиц созданы, имеются промаркированные емкости для обработки яиц.  Зона обработки овощей оборудована  1-х секционной моечной ванной, 1 разделочным столом. </w:t>
      </w:r>
    </w:p>
    <w:p>
      <w:pPr>
        <w:pStyle w:val="Normal"/>
        <w:tabs>
          <w:tab w:val="clear" w:pos="708"/>
          <w:tab w:val="left" w:pos="3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ечная кухонной посуды – оборудована  сушилками для чистой посуды, 1-х гнездными моечными ваннами, столом для грязной посуды, электроводонагревателем непрерывного действия.</w:t>
      </w:r>
    </w:p>
    <w:p>
      <w:pPr>
        <w:pStyle w:val="Normal"/>
        <w:tabs>
          <w:tab w:val="clear" w:pos="708"/>
          <w:tab w:val="left" w:pos="3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пищеблоке имеются 2 ед. холодильного оборудования. Все технологическое и холодильное оборудование в исправном состоянии. Обеденный зал оборудован столовой мебелью (столы и лавки) с покрытием, позволяющим проводить их обработку с применение моющих и дезинфицирующих средств. Имеется облучатель бактерицидный закрытого типа ОБН-3-2х15 Вт. </w:t>
      </w:r>
    </w:p>
    <w:p>
      <w:pPr>
        <w:pStyle w:val="Normal"/>
        <w:tabs>
          <w:tab w:val="clear" w:pos="708"/>
          <w:tab w:val="left" w:pos="3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изводственные столы на пищеблоке, предназначенные для обработки пищевых продуктов – цельнометаллические, позволяющие проводить их обработку моющими и дезинфицирующими средствами. Все производственное оборудование: производственные столы, разделочные доски, ножи, кухонная посуда промаркированы по назначению. Для предупреждения залета насекомых  имеются  летние  сетки на  оконные прое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</w:tabs>
        <w:autoSpaceDE w:val="false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eastAsia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0:00Z</dcterms:created>
  <dc:creator>User</dc:creator>
  <dc:description/>
  <cp:keywords/>
  <dc:language>en-US</dc:language>
  <cp:lastModifiedBy>Елена</cp:lastModifiedBy>
  <cp:lastPrinted>2022-04-11T14:51:00Z</cp:lastPrinted>
  <dcterms:modified xsi:type="dcterms:W3CDTF">2022-04-11T11:53:00Z</dcterms:modified>
  <cp:revision>18</cp:revision>
  <dc:subject/>
  <dc:title/>
</cp:coreProperties>
</file>