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50"/>
        <w:jc w:val="center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МБОУ «Ширингушская СОШ»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3320"/>
        <w:gridCol w:w="4476"/>
      </w:tblGrid>
      <w:tr>
        <w:trPr/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Замдиректора по ВР __________Ямашева Д.Р.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«29» августа 2024 года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476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933700" cy="2133600"/>
                  <wp:effectExtent l="0" t="0" r="0" b="0"/>
                  <wp:docPr id="1" name="Скан_20230901 (4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кан_20230901 (4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неурочной деятельности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 – мои горизонты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 – 9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по учебному плану 1 час в неделю (всего 34 часов)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/>
      </w:pPr>
      <w:r>
        <w:rPr>
          <w:color w:val="000000"/>
          <w:sz w:val="28"/>
          <w:szCs w:val="28"/>
        </w:rPr>
        <w:t xml:space="preserve">Составители: Классный руководитель  Шахов Роман Сергеевич 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2024 - 2025уч. г.</w:t>
      </w: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72" w:after="0"/>
        <w:ind w:left="1246" w:hanging="425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</w:t>
      </w:r>
      <w:r>
        <w:rPr>
          <w:rFonts w:cs="Times New Roman CYR" w:ascii="Times New Roman CYR" w:hAnsi="Times New Roman CYR"/>
          <w:b/>
          <w:bCs/>
          <w:spacing w:val="-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пис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курса внеурочной деятельности </w:t>
      </w:r>
      <w:r>
        <w:rPr/>
        <w:t>«</w:t>
      </w:r>
      <w:r>
        <w:rPr>
          <w:rFonts w:cs="Times New Roman CYR" w:ascii="Times New Roman CYR" w:hAnsi="Times New Roman CYR"/>
        </w:rPr>
        <w:t>Россия – мои горизонты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Программа)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29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декабря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273-ФЗ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йской̆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24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июл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998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24-ФЗ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сновных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аранти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ебенк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О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31 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287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С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7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41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основно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средне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лет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будущее</w:t>
      </w:r>
      <w:r>
        <w:rPr/>
        <w:t>»</w:t>
      </w:r>
      <w:r>
        <w:rPr>
          <w:spacing w:val="-68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ди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тратегии   развития   воспит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ссийской   Федерации   н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и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2025     года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    одним     из    направлений     является    трудовое     воспита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рофессиональн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самоопределение,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котор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реализуется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осредством</w:t>
      </w:r>
    </w:p>
    <w:p>
      <w:pPr>
        <w:pStyle w:val="Normal"/>
        <w:autoSpaceDE w:val="false"/>
        <w:spacing w:lineRule="auto" w:line="360" w:before="1" w:after="0"/>
        <w:ind w:left="112" w:right="104" w:hanging="0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воспит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 де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труду и людям труд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 профессиональному самоопределению, приобщения детей к соци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и дл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мыс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.</w:t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 xml:space="preserve">Программа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азработана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 xml:space="preserve">целью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еализации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комплексн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 основе апробированных материалов Всероссийского проект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– проект).</w:t>
      </w:r>
    </w:p>
    <w:p>
      <w:pPr>
        <w:pStyle w:val="Normal"/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оглас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ебова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ГО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усмотрен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я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у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и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П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еду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х образовательных программ (предметных, метапредметных и личностных)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существляем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 форм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чной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сновное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одержание: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пуляризаци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труда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связ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 персональным счастьем и развитием экономики страны; знакомство с 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гиональным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цион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нокультур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рофессиональными</w:t>
      </w:r>
      <w:r>
        <w:rPr>
          <w:rFonts w:cs="Times New Roman CYR" w:ascii="Times New Roman CYR" w:hAnsi="Times New Roman CYR"/>
          <w:spacing w:val="119"/>
        </w:rPr>
        <w:t xml:space="preserve"> </w:t>
      </w:r>
      <w:r>
        <w:rPr>
          <w:rFonts w:cs="Times New Roman CYR" w:ascii="Times New Roman CYR" w:hAnsi="Times New Roman CYR"/>
        </w:rPr>
        <w:t>навыкам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ми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е;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азвит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универс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х 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е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.п.)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тремл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клон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ер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екватно оценив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и силы и возможности.</w:t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На занятия, направленные на удовлетворение профориентационных интересов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есообраз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вод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и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адемичес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час) 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дел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34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а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).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итыв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рганизаций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нова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чета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ационно-активизирую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-обучающего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го        и        диагностико-консультативного        подх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ировани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отовности 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амоопределению.</w:t>
      </w:r>
    </w:p>
    <w:p>
      <w:pPr>
        <w:pStyle w:val="Normal"/>
        <w:autoSpaceDE w:val="false"/>
        <w:spacing w:lineRule="auto" w:line="360" w:before="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лжн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фер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числе   с   учетом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отребностей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адр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 местном, региональном и федеральном уровнях; организацию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роприят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образо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рганизациями.</w:t>
      </w:r>
    </w:p>
    <w:p>
      <w:pPr>
        <w:pStyle w:val="Normal"/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должны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оздаваться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ловия,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еспечивающ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озможность развития личности, ее способностей, удовлетворения 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ихся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Информационно-образовательная среда образовательной организации долж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провож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ися планов продолжения образования и будуще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" w:leader="none"/>
        </w:tabs>
        <w:autoSpaceDE w:val="false"/>
        <w:spacing w:lineRule="atLeast" w:line="259" w:before="242" w:after="0"/>
        <w:ind w:left="112" w:right="555" w:hanging="0"/>
        <w:rPr/>
      </w:pPr>
      <w:r>
        <w:rPr>
          <w:rFonts w:cs="Times New Roman CYR" w:ascii="Times New Roman CYR" w:hAnsi="Times New Roman CYR"/>
          <w:b/>
          <w:bCs/>
        </w:rPr>
        <w:t xml:space="preserve">Цели и задачи изучения курса внеурочной деятельност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 – 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62"/>
        <w:ind w:left="112" w:right="108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ПС)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6–11 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й.</w:t>
      </w:r>
    </w:p>
    <w:p>
      <w:pPr>
        <w:pStyle w:val="Normal"/>
        <w:autoSpaceDE w:val="false"/>
        <w:spacing w:lineRule="atLeast" w:line="362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72" w:after="0"/>
        <w:ind w:left="821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8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о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ю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   маршрута   в   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пособносте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оступ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м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ин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ф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ын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    (включая     знакомство     с     перспективны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требован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трасл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номики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 xml:space="preserve">формировани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выко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    умений,    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ля  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 xml:space="preserve">осуществления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всех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этапов   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 xml:space="preserve">карьерной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самонавигации,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приобрете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осмысления профориентационно значимого опыта, активного освоения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ррито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цен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сти прохождения профессиональных проб, осознанного констру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12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25"/>
        </w:rPr>
        <w:t xml:space="preserve"> </w:t>
      </w:r>
      <w:r>
        <w:rPr>
          <w:rFonts w:cs="Times New Roman CYR" w:ascii="Times New Roman CYR" w:hAnsi="Times New Roman CYR"/>
        </w:rPr>
        <w:t>адаптац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том имеющих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омпетенций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но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 жизненного благополучия, залогу 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щу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веренности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втрашне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80" w:leader="none"/>
          <w:tab w:val="left" w:pos="9443" w:leader="none"/>
          <w:tab w:val="left" w:pos="9827" w:leader="none"/>
        </w:tabs>
        <w:autoSpaceDE w:val="false"/>
        <w:spacing w:lineRule="auto" w:line="360" w:before="260" w:after="0"/>
        <w:ind w:left="112" w:right="101" w:firstLine="708"/>
        <w:rPr/>
      </w:pPr>
      <w:r>
        <w:rPr>
          <w:rFonts w:cs="Times New Roman CYR" w:ascii="Times New Roman CYR" w:hAnsi="Times New Roman CYR"/>
          <w:b/>
          <w:bCs/>
        </w:rPr>
        <w:t>Место</w:t>
        <w:tab/>
        <w:t>и</w:t>
        <w:tab/>
        <w:t>роль</w:t>
        <w:tab/>
        <w:t>курса</w:t>
        <w:tab/>
        <w:t>внеурочной</w:t>
        <w:tab/>
        <w:t>деятельности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  <w:tab/>
        <w:t>–</w:t>
        <w:tab/>
        <w:t>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е внеурочной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 w:before="249" w:after="0"/>
        <w:ind w:left="112" w:right="92" w:firstLine="708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и состои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rPr/>
      </w:pP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rPr/>
      </w:pPr>
      <w:r>
        <w:rPr>
          <w:rFonts w:cs="Times New Roman CYR" w:ascii="Times New Roman CYR" w:hAnsi="Times New Roman CYR"/>
        </w:rPr>
        <w:t>содержа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rPr/>
      </w:pPr>
      <w:r>
        <w:rPr>
          <w:rFonts w:cs="Times New Roman CYR" w:ascii="Times New Roman CYR" w:hAnsi="Times New Roman CYR"/>
        </w:rPr>
        <w:t>тематическ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ланирования.</w:t>
      </w:r>
    </w:p>
    <w:p>
      <w:pPr>
        <w:pStyle w:val="Normal"/>
        <w:autoSpaceDE w:val="false"/>
        <w:spacing w:lineRule="auto" w:line="360" w:before="162" w:after="0"/>
        <w:ind w:left="112" w:right="92" w:firstLine="708"/>
        <w:rPr/>
      </w:pPr>
      <w:r>
        <w:rPr>
          <w:rFonts w:cs="Times New Roman CYR" w:ascii="Times New Roman CYR" w:hAnsi="Times New Roman CYR"/>
        </w:rPr>
        <w:t>Программа разработана с учетом преемственности профориентационных задач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ход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хся с 6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Программа может быть реализована в работе с обучающимися 6-9 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0-11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ссчита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34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ча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(ежегодно).</w:t>
      </w:r>
    </w:p>
    <w:p>
      <w:pPr>
        <w:pStyle w:val="Normal"/>
        <w:autoSpaceDE w:val="false"/>
        <w:spacing w:lineRule="auto" w:line="360" w:before="16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ои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нят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тематических)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в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иных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а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школьникам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лассов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есл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оводятс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аз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еделю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ериоды: сентябрь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кабрь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нвар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– ма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25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Планируемые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своения</w:t>
      </w:r>
      <w:r>
        <w:rPr>
          <w:rFonts w:cs="Times New Roman CYR" w:ascii="Times New Roman CYR" w:hAnsi="Times New Roman CYR"/>
          <w:b/>
          <w:bCs/>
          <w:spacing w:val="6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неурочной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spacing w:before="162" w:after="0"/>
        <w:ind w:left="112" w:hanging="0"/>
        <w:rPr/>
      </w:pPr>
      <w:r>
        <w:rPr>
          <w:b/>
          <w:bCs/>
          <w:lang w:val="en"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 мо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  <w:lang w:val="en-US"/>
        </w:rPr>
        <w:t>»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before="2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Личностны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3" w:leader="none"/>
        </w:tabs>
        <w:autoSpaceDE w:val="false"/>
        <w:ind w:left="1452" w:hanging="632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готовность к выполнению обязанностей гражданина и реализации 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бод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закон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готовность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   разнообразной    совместной    деятельности,    стрем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заимопониманию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заимопомощи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   российской   гражданской   идентичности   в   поликультур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ногоконфессиональ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а,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стор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его кра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ценностное    отношение    к    достижениям    своей    Родины    –    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собственного</w:t>
      </w:r>
      <w:r>
        <w:rPr>
          <w:rFonts w:cs="Times New Roman CYR" w:ascii="Times New Roman CYR" w:hAnsi="Times New Roman CYR"/>
          <w:spacing w:val="11"/>
        </w:rPr>
        <w:t xml:space="preserve"> </w:t>
      </w:r>
      <w:r>
        <w:rPr>
          <w:rFonts w:cs="Times New Roman CYR" w:ascii="Times New Roman CYR" w:hAnsi="Times New Roman CYR"/>
        </w:rPr>
        <w:t>региона,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науке,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искусств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спорт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технологиям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боевым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подвига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 народа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риентация на моральные ценности и нормы в ситуациях нрав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восприимчивость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азным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вида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ворчеству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 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я искусства; 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выраж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ставителей многих про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вор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4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круг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эстетичес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ивлекательну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ре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 зависимости от той сферы профессиональной деятельности, которой школьни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иматься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    физического    воспитания,    формирования    культуры    здоровь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лю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ил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ом числ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езопасного повед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нет-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тветственно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здоровью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тановка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доровы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раз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сс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зван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ю профессионального самоопределения, осмысляя собственный опыт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ыстраива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альнейш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цел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яза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 навыка рефлексии, признани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ава на ошиб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же пра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руг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люб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коп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оссийск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установка на активное участие в решении практических задач (в 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мьи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рганизации,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города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края)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да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акти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уч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сознание важности обучения на протяжении всей жизни для 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вити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мен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т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а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планов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учёто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лич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ществен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требносте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4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утей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их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   потенциального   ущерба   природе,   который   сопровожд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миним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ого ущер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своей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рол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гражданина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отребител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ловиях взаимосвяз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иродно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нима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вла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68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культур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средством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</w:p>
    <w:p>
      <w:pPr>
        <w:pStyle w:val="Normal"/>
        <w:autoSpaceDE w:val="false"/>
        <w:spacing w:before="161" w:after="0"/>
        <w:ind w:left="11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autoSpaceDE w:val="false"/>
        <w:spacing w:before="160" w:after="0"/>
        <w:ind w:left="1246" w:hanging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Normal"/>
        <w:autoSpaceDE w:val="false"/>
        <w:spacing w:lineRule="auto" w:line="360" w:before="163" w:after="0"/>
        <w:ind w:left="112" w:right="107" w:hanging="0"/>
        <w:jc w:val="both"/>
        <w:rPr/>
      </w:pPr>
      <w:r>
        <w:rPr>
          <w:rFonts w:cs="Times New Roman CYR" w:ascii="Times New Roman CYR" w:hAnsi="Times New Roman CYR"/>
        </w:rPr>
        <w:t>в процессе изучения мира профессий, установка на осмысление собственного опы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блюд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уп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енств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оллекти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лагополучия.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b/>
          <w:bCs/>
        </w:rPr>
        <w:t>4.1.2.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6" w:firstLine="708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конституционны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бязанностей,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о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08"/>
        </w:rPr>
        <w:t xml:space="preserve"> </w:t>
      </w:r>
      <w:r>
        <w:rPr>
          <w:rFonts w:cs="Times New Roman CYR" w:ascii="Times New Roman CYR" w:hAnsi="Times New Roman CYR"/>
        </w:rPr>
        <w:t>позиции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активно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 российск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ухов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ей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российс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ценностное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тношение   к   государственным   символам,   историческом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род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след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мятника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е, искусств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дентич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триотизм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род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чувств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ответственности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еред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ой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ордости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рай,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язык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ультур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рошлое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астоящее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многонациональ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ро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и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ируяс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 морально-нравств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ормы и цен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способность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оспринимать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различ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иды 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искусства,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тради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щущ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ворческой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эстетическое   отношение   к   миру,   включая   эстетику   быта,   науч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ехнического творчеств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а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ых отношени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мастерств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люб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а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жизн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л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готовность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  <w:spacing w:val="-1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пособность</w:t>
      </w:r>
      <w:r>
        <w:rPr>
          <w:rFonts w:cs="Times New Roman CYR" w:ascii="Times New Roman CYR" w:hAnsi="Times New Roman CYR"/>
          <w:spacing w:val="-2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бразованию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самообразованию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с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жизн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лия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-экономических процессов на состояние природной и социальной сред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благоприят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лед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принимаемых действий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отвращ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планирование и осуществление действий в окружающей среде на 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целей устойчи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 человеч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совершенств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межд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людьм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у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сследовательск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дивидуальн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воззр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тветствую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ремен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ю развития науки и общественной практики, основанного на диалоге культур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ствующего осознани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его мест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ликультурном мир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spacing w:before="260" w:after="0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Метапредметные</w:t>
      </w:r>
      <w:r>
        <w:rPr>
          <w:rFonts w:cs="Times New Roman CYR" w:ascii="Times New Roman CYR" w:hAnsi="Times New Roman CYR"/>
          <w:b/>
          <w:bCs/>
          <w:spacing w:val="-1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0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анн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срав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скольк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ибо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ходящ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амостоятельно выде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кт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блюдениях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67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ритер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я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кономерносте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тиворе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в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,   </w:t>
      </w:r>
      <w:r>
        <w:rPr>
          <w:rFonts w:cs="Times New Roman CYR" w:ascii="Times New Roman CYR" w:hAnsi="Times New Roman CYR"/>
          <w:spacing w:val="32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    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 xml:space="preserve">по    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 xml:space="preserve">аналогии,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 xml:space="preserve">формулировать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 взаимосвяз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именять различные методы, инструменты и запросы при поиске и от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6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источнико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65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выбир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ю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находить сходные аргументы (подтверждающие или опровергающие одн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дею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ерсию)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ых</w:t>
      </w:r>
      <w:r>
        <w:rPr>
          <w:rFonts w:cs="Times New Roman CYR" w:ascii="Times New Roman CYR" w:hAnsi="Times New Roman CYR"/>
          <w:spacing w:val="5"/>
        </w:rPr>
        <w:t xml:space="preserve"> </w:t>
      </w:r>
      <w:r>
        <w:rPr>
          <w:rFonts w:cs="Times New Roman CYR" w:ascii="Times New Roman CYR" w:hAnsi="Times New Roman CYR"/>
        </w:rPr>
        <w:t>источ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птимальну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форму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едставлен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едназначен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ля ост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 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е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воспринима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   формулировать   суждения   в   соответствии   с   цел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 условия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раж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сво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зрения)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ст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исьменных тек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знаков,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знать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99"/>
        </w:rPr>
        <w:t xml:space="preserve"> </w:t>
      </w: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предпосылки</w:t>
      </w:r>
      <w:r>
        <w:rPr>
          <w:rFonts w:cs="Times New Roman CYR" w:ascii="Times New Roman CYR" w:hAnsi="Times New Roman CYR"/>
          <w:spacing w:val="98"/>
        </w:rPr>
        <w:t xml:space="preserve"> </w:t>
      </w:r>
      <w:r>
        <w:rPr>
          <w:rFonts w:cs="Times New Roman CYR" w:ascii="Times New Roman CYR" w:hAnsi="Times New Roman CYR"/>
        </w:rPr>
        <w:t>конфликтных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ситуац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мягч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нфликт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е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регов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намерения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 xml:space="preserve">других,   </w:t>
      </w:r>
      <w:r>
        <w:rPr>
          <w:rFonts w:cs="Times New Roman CYR" w:ascii="Times New Roman CYR" w:hAnsi="Times New Roman CYR"/>
          <w:spacing w:val="27"/>
        </w:rPr>
        <w:t xml:space="preserve"> </w:t>
      </w:r>
      <w:r>
        <w:rPr>
          <w:rFonts w:cs="Times New Roman CYR" w:ascii="Times New Roman CYR" w:hAnsi="Times New Roman CYR"/>
        </w:rPr>
        <w:t xml:space="preserve">проявлять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уважительное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беседни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ррект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форме формул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з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од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ску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ществ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уждаемой</w:t>
      </w:r>
      <w:r>
        <w:rPr>
          <w:rFonts w:cs="Times New Roman CYR" w:ascii="Times New Roman CYR" w:hAnsi="Times New Roman CYR"/>
          <w:spacing w:val="131"/>
        </w:rPr>
        <w:t xml:space="preserve"> </w:t>
      </w:r>
      <w:r>
        <w:rPr>
          <w:rFonts w:cs="Times New Roman CYR" w:ascii="Times New Roman CYR" w:hAnsi="Times New Roman CYR"/>
        </w:rPr>
        <w:t xml:space="preserve">темы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высказывать  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 xml:space="preserve">идеи,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целенные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решение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оддержание благожелатель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оп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астни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наруж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зличие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ходств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публ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ы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эксперимен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сследования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екта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кре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сн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имен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руппов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вою   часть   работы,   достигать   качественного   результа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ы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лгорит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   способ   решения    учебной   задачи   с    учетом    имеющихся  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едлагаем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бор 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контрол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мотивац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2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декват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туац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учитывать контекст и предвидеть трудности, которые могут возникну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и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ешени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учебно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адачи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адаптирова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решени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меняющимся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бъяснять причины достижения (недостижения) результатов 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авать оценку приобретенному опыту, уметь находить позитивное в произошед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тоятельст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менивш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туаци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тановленных ошибок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зникших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уметь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 xml:space="preserve">ставить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 xml:space="preserve">себя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место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другого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 xml:space="preserve">человека,  </w:t>
      </w:r>
      <w:r>
        <w:rPr>
          <w:rFonts w:cs="Times New Roman CYR" w:ascii="Times New Roman CYR" w:hAnsi="Times New Roman CYR"/>
          <w:spacing w:val="19"/>
        </w:rPr>
        <w:t xml:space="preserve"> </w:t>
      </w: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>мотив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мерения другого.</w:t>
      </w:r>
    </w:p>
    <w:p>
      <w:pPr>
        <w:pStyle w:val="Normal"/>
        <w:autoSpaceDE w:val="false"/>
        <w:spacing w:before="9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лучения информации из источников разных тип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у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ссматр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сесторон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вл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анализировать полученные в ходе решения задачи результаты, критичес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х достоверность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змен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в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использовать средства информационных и коммуникационных технолог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гнитивных,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ммуникатив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рганизацион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задач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облюдением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требова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рг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гиен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сбереж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этически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 информацион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разрабат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тери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нематериальн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сурсов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лич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щ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развернут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ог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лаг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р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 знаков, распознавать предпосылки конфликтных ситуаций и смягч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т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ме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 члена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итив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тегическ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ве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ображени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нициатив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принимать 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        совместной        деятельности,        организовыва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ю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пределять роли с учетом мнений участников, обсуждать результаты совмес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в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амостоятельно составлять план решения проблемы с учетом 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поч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его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знавательной рефлексии как осознания соверш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мысли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цес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с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ответствие результатов ц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иобрет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пыт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6" w:after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Содержан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37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становочно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стижения</w:t>
      </w:r>
      <w:r>
        <w:rPr>
          <w:b/>
          <w:bCs/>
        </w:rPr>
        <w:t>»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8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</w:rPr>
        <w:t>Росс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тра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безгранич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 w:before="160" w:after="0"/>
        <w:ind w:left="112" w:right="798" w:hanging="0"/>
        <w:rPr/>
      </w:pPr>
      <w:r>
        <w:rPr>
          <w:rFonts w:cs="Times New Roman CYR" w:ascii="Times New Roman CYR" w:hAnsi="Times New Roman CYR"/>
        </w:rPr>
        <w:t>Познавательные цифры и факты о развитии и достижениях страны. Разде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ак условие его эффективности. Разнообраз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.</w:t>
      </w:r>
    </w:p>
    <w:p>
      <w:pPr>
        <w:pStyle w:val="Normal"/>
        <w:autoSpaceDE w:val="false"/>
        <w:spacing w:lineRule="auto" w:line="360"/>
        <w:ind w:left="112" w:right="155" w:firstLine="708"/>
        <w:rPr/>
      </w:pPr>
      <w:r>
        <w:rPr>
          <w:rFonts w:cs="Times New Roman CYR" w:ascii="Times New Roman CYR" w:hAnsi="Times New Roman CYR"/>
        </w:rPr>
        <w:t>Цели и возможности курса “Россия - мои горизонты”, виды занятий, основ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авила взаимодействия.</w:t>
      </w:r>
    </w:p>
    <w:p>
      <w:pPr>
        <w:pStyle w:val="Normal"/>
        <w:autoSpaceDE w:val="false"/>
        <w:spacing w:lineRule="auto" w:line="360"/>
        <w:ind w:left="112" w:right="955" w:firstLine="708"/>
        <w:rPr/>
      </w:pPr>
      <w:r>
        <w:rPr>
          <w:rFonts w:cs="Times New Roman CYR" w:ascii="Times New Roman CYR" w:hAnsi="Times New Roman CYR"/>
        </w:rPr>
        <w:t xml:space="preserve">Платформ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 xml:space="preserve">» </w:t>
      </w:r>
      <w:hyperlink r:id="rId3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vanish/>
            <w:color w:val="0462C1"/>
            <w:u w:val="single"/>
            <w:lang w:val="en"/>
          </w:rPr>
          <w:t>HYPERLINK</w:t>
        </w:r>
        <w:r>
          <w:rPr>
            <w:rStyle w:val="InternetLink"/>
            <w:vanish/>
            <w:color w:val="0462C1"/>
            <w:u w:val="single"/>
          </w:rPr>
          <w:t xml:space="preserve"> "</w:t>
        </w:r>
        <w:r>
          <w:rPr>
            <w:rStyle w:val="InternetLink"/>
            <w:vanish/>
            <w:color w:val="0462C1"/>
            <w:u w:val="single"/>
            <w:lang w:val="en"/>
          </w:rPr>
          <w:t>https</w:t>
        </w:r>
        <w:r>
          <w:rPr>
            <w:rStyle w:val="InternetLink"/>
            <w:vanish/>
            <w:color w:val="0462C1"/>
            <w:u w:val="single"/>
          </w:rPr>
          <w:t>://</w:t>
        </w:r>
        <w:r>
          <w:rPr>
            <w:rStyle w:val="InternetLink"/>
            <w:vanish/>
            <w:color w:val="0462C1"/>
            <w:u w:val="single"/>
            <w:lang w:val="en"/>
          </w:rPr>
          <w:t>bvbinfo</w:t>
        </w:r>
        <w:r>
          <w:rPr>
            <w:rStyle w:val="InternetLink"/>
            <w:vanish/>
            <w:color w:val="0462C1"/>
            <w:u w:val="single"/>
          </w:rPr>
          <w:t>.</w:t>
        </w:r>
        <w:r>
          <w:rPr>
            <w:rStyle w:val="InternetLink"/>
            <w:vanish/>
            <w:color w:val="0462C1"/>
            <w:u w:val="single"/>
            <w:lang w:val="en"/>
          </w:rPr>
          <w:t>ru</w:t>
        </w:r>
        <w:r>
          <w:rPr>
            <w:rStyle w:val="InternetLink"/>
            <w:vanish/>
            <w:color w:val="0462C1"/>
            <w:u w:val="single"/>
          </w:rPr>
          <w:t>/"</w:t>
        </w:r>
        <w:r>
          <w:rPr>
            <w:rStyle w:val="InternetLink"/>
            <w:color w:val="0462C1"/>
            <w:u w:val="single"/>
          </w:rPr>
          <w:t xml:space="preserve"> 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возможности лич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бинет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егося.</w:t>
      </w:r>
    </w:p>
    <w:p>
      <w:pPr>
        <w:pStyle w:val="Normal"/>
        <w:tabs>
          <w:tab w:val="clear" w:pos="708"/>
          <w:tab w:val="left" w:pos="1715" w:leader="none"/>
          <w:tab w:val="left" w:pos="2177" w:leader="none"/>
          <w:tab w:val="left" w:pos="4202" w:leader="none"/>
          <w:tab w:val="left" w:pos="7172" w:leader="none"/>
          <w:tab w:val="left" w:pos="8410" w:leader="none"/>
          <w:tab w:val="left" w:pos="9774" w:leader="none"/>
        </w:tabs>
        <w:autoSpaceDE w:val="false"/>
        <w:spacing w:lineRule="auto" w:line="360" w:before="4" w:after="0"/>
        <w:ind w:left="112" w:right="109" w:firstLine="708"/>
        <w:rPr/>
      </w:pPr>
      <w:r>
        <w:rPr>
          <w:rFonts w:cs="Times New Roman CYR" w:ascii="Times New Roman CYR" w:hAnsi="Times New Roman CYR"/>
          <w:b/>
          <w:bCs/>
        </w:rPr>
        <w:t>Тема</w:t>
        <w:tab/>
        <w:t>2.</w:t>
        <w:tab/>
        <w:t>Тематическое</w:t>
        <w:tab/>
        <w:t>профориентационное</w:t>
        <w:tab/>
        <w:t>занятие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крой</w:t>
        <w:tab/>
      </w:r>
      <w:r>
        <w:rPr>
          <w:rFonts w:cs="Times New Roman CYR" w:ascii="Times New Roman CYR" w:hAnsi="Times New Roman CYR"/>
          <w:b/>
          <w:bCs/>
          <w:spacing w:val="-1"/>
        </w:rPr>
        <w:t>св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 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7" w:leader="none"/>
        </w:tabs>
        <w:autoSpaceDE w:val="false"/>
        <w:spacing w:lineRule="auto" w:line="360"/>
        <w:ind w:left="112" w:right="115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52"/>
        </w:rPr>
        <w:t xml:space="preserve"> </w:t>
      </w:r>
      <w:r>
        <w:rPr>
          <w:rFonts w:cs="Times New Roman CYR" w:ascii="Times New Roman CYR" w:hAnsi="Times New Roman CYR"/>
        </w:rPr>
        <w:t>Т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базовые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компонента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оторые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необходимо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читывать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ы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lineRule="atLeast" w:line="321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ХОЧУ</w:t>
      </w:r>
      <w:r>
        <w:rPr>
          <w:lang w:val="en-US"/>
        </w:rPr>
        <w:t>»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ы;</w:t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67" w:after="0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МОГУ</w:t>
      </w:r>
      <w:r>
        <w:rPr>
          <w:lang w:val="en-US"/>
        </w:rPr>
        <w:t>»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3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163" w:after="0"/>
        <w:ind w:left="1032" w:hanging="212"/>
        <w:rPr/>
      </w:pPr>
      <w:r>
        <w:rPr/>
        <w:t>«</w:t>
      </w:r>
      <w:r>
        <w:rPr>
          <w:rFonts w:cs="Times New Roman CYR" w:ascii="Times New Roman CYR" w:hAnsi="Times New Roman CYR"/>
        </w:rPr>
        <w:t>БУДУ</w:t>
      </w:r>
      <w:r>
        <w:rPr/>
        <w:t>»</w:t>
      </w:r>
      <w:r>
        <w:rPr>
          <w:spacing w:val="-7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требован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ынк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9" w:leader="none"/>
        </w:tabs>
        <w:autoSpaceDE w:val="false"/>
        <w:spacing w:lineRule="auto" w:line="360" w:before="161" w:after="0"/>
        <w:ind w:left="112" w:right="113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фил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обучения.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Кто</w:t>
      </w:r>
      <w:r>
        <w:rPr>
          <w:rFonts w:cs="Times New Roman CYR" w:ascii="Times New Roman CYR" w:hAnsi="Times New Roman CYR"/>
          <w:spacing w:val="1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этом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помочь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чем рол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ника.</w:t>
      </w:r>
    </w:p>
    <w:p>
      <w:pPr>
        <w:pStyle w:val="Normal"/>
        <w:autoSpaceDE w:val="false"/>
        <w:spacing w:lineRule="atLeast" w:line="362"/>
        <w:ind w:left="112" w:firstLine="708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могут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язан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едметы,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дальнейш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.</w:t>
      </w:r>
    </w:p>
    <w:p>
      <w:pPr>
        <w:pStyle w:val="Normal"/>
        <w:autoSpaceDE w:val="false"/>
        <w:spacing w:lineRule="auto" w:line="360"/>
        <w:ind w:left="112" w:right="110" w:firstLine="708"/>
        <w:rPr/>
      </w:pPr>
      <w:r>
        <w:rPr>
          <w:rFonts w:cs="Times New Roman CYR" w:ascii="Times New Roman CYR" w:hAnsi="Times New Roman CYR"/>
        </w:rPr>
        <w:t xml:space="preserve">Формула </w:t>
      </w:r>
      <w:r>
        <w:rPr/>
        <w:t xml:space="preserve">«5 </w:t>
      </w:r>
      <w:r>
        <w:rPr>
          <w:rFonts w:cs="Times New Roman CYR" w:ascii="Times New Roman CYR" w:hAnsi="Times New Roman CYR"/>
        </w:rPr>
        <w:t>П</w:t>
      </w:r>
      <w:r>
        <w:rPr/>
        <w:t xml:space="preserve">»: </w:t>
      </w:r>
      <w:r>
        <w:rPr>
          <w:rFonts w:cs="Times New Roman CYR" w:ascii="Times New Roman CYR" w:hAnsi="Times New Roman CYR"/>
        </w:rPr>
        <w:t>Проблема, Постановка задачи, Поиск информации и ресурсов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дук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решение)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зент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8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autoSpaceDE w:val="false"/>
        <w:spacing w:lineRule="atLeast" w:line="362"/>
        <w:ind w:left="112" w:right="111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Соотнесение</w:t>
        <w:tab/>
        <w:t>личных</w:t>
        <w:tab/>
        <w:t>качеств</w:t>
        <w:tab/>
        <w:t>и</w:t>
        <w:tab/>
        <w:t>интересов</w:t>
        <w:tab/>
        <w:t>с</w:t>
        <w:tab/>
      </w:r>
      <w:r>
        <w:rPr>
          <w:rFonts w:cs="Times New Roman CYR" w:ascii="Times New Roman CYR" w:hAnsi="Times New Roman CYR"/>
          <w:spacing w:val="-1"/>
        </w:rPr>
        <w:t>направлени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фессиональны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петен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ягкие</w:t>
      </w:r>
      <w:r>
        <w:rPr/>
        <w:t>»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твердые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autoSpaceDE w:val="false"/>
        <w:spacing w:lineRule="auto" w:line="360" w:before="15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Преимущества обучения как в образовательных организациях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(ПОО).</w:t>
      </w:r>
    </w:p>
    <w:p>
      <w:pPr>
        <w:pStyle w:val="Normal"/>
        <w:autoSpaceDE w:val="false"/>
        <w:spacing w:lineRule="auto" w:line="360" w:before="1" w:after="0"/>
        <w:ind w:left="821" w:right="2463" w:hanging="0"/>
        <w:rPr/>
      </w:pPr>
      <w:r>
        <w:rPr>
          <w:rFonts w:cs="Times New Roman CYR" w:ascii="Times New Roman CYR" w:hAnsi="Times New Roman CYR"/>
        </w:rPr>
        <w:t>Возможные профессиональные направления для учащихся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ли и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правления.</w:t>
      </w:r>
    </w:p>
    <w:p>
      <w:pPr>
        <w:pStyle w:val="Normal"/>
        <w:autoSpaceDE w:val="false"/>
        <w:spacing w:lineRule="atLeast" w:line="321"/>
        <w:ind w:left="821" w:hanging="0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ботае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стем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луч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tLeast" w:line="362" w:before="160" w:after="0"/>
        <w:ind w:left="821" w:right="3985" w:hanging="0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труктура высшего образования, УГСН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рьерного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1" w:leader="none"/>
          <w:tab w:val="left" w:pos="2045" w:leader="none"/>
          <w:tab w:val="left" w:pos="3636" w:leader="none"/>
          <w:tab w:val="left" w:pos="5286" w:leader="none"/>
          <w:tab w:val="left" w:pos="6708" w:leader="none"/>
          <w:tab w:val="left" w:pos="7166" w:leader="none"/>
          <w:tab w:val="left" w:pos="9751" w:leader="none"/>
        </w:tabs>
        <w:autoSpaceDE w:val="false"/>
        <w:spacing w:lineRule="auto" w:line="360"/>
        <w:ind w:left="112" w:right="112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Различные</w:t>
        <w:tab/>
        <w:t>жизненные</w:t>
        <w:tab/>
        <w:t>сценарии</w:t>
        <w:tab/>
        <w:t>и</w:t>
        <w:tab/>
        <w:t>профессиональные</w:t>
        <w:tab/>
      </w:r>
      <w:r>
        <w:rPr>
          <w:rFonts w:cs="Times New Roman CYR" w:ascii="Times New Roman CYR" w:hAnsi="Times New Roman CYR"/>
          <w:spacing w:val="-1"/>
        </w:rPr>
        <w:t>пу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осл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кончания школы.</w:t>
      </w:r>
    </w:p>
    <w:p>
      <w:pPr>
        <w:pStyle w:val="Normal"/>
        <w:autoSpaceDE w:val="false"/>
        <w:spacing w:lineRule="atLeast" w:line="362"/>
        <w:ind w:left="821" w:right="2491" w:hanging="0"/>
        <w:rPr/>
      </w:pPr>
      <w:r>
        <w:rPr>
          <w:rFonts w:cs="Times New Roman CYR" w:ascii="Times New Roman CYR" w:hAnsi="Times New Roman CYR"/>
        </w:rPr>
        <w:t>Персональный карьерный путь – выбор и развити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ем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маршру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арьер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/>
        <w:ind w:left="112" w:right="100" w:firstLine="708"/>
        <w:jc w:val="both"/>
        <w:rPr/>
      </w:pPr>
      <w:r>
        <w:rPr>
          <w:rFonts w:cs="Times New Roman CYR" w:ascii="Times New Roman CYR" w:hAnsi="Times New Roman CYR"/>
        </w:rPr>
        <w:t>Выбор образовательной организации: образовательной организации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рганизации   (ПОО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в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ша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маршрута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112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ознаю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бя</w:t>
      </w:r>
      <w:r>
        <w:rPr>
          <w:b/>
          <w:bCs/>
        </w:rPr>
        <w:t>»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оставля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иагностик для самостоятельного прохождения на платформе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hyperlink r:id="rId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агности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ы</w:t>
      </w:r>
      <w:r>
        <w:rPr/>
        <w:t>».</w:t>
      </w:r>
    </w:p>
    <w:p>
      <w:pPr>
        <w:pStyle w:val="Normal"/>
        <w:autoSpaceDE w:val="false"/>
        <w:spacing w:before="22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стение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адоводств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ельского хозяйства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Достижения   России   в   отраслях   аграрной   сферы,   актуальные   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ле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воще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д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вет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лесоводство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томн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том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 страны. Достижения России в сфере атомной промышленности, 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и перспективы развития. Крупнейший работодатель отрасли - корпор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"Росатом"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по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 xml:space="preserve">8-9 </w:t>
      </w: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одержание деятельности профессий атомной отрасли, 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 xml:space="preserve">общего,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средн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высш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Заня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вяще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форму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сх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ис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ег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ям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словия работы, школьные предметы, личные качества, цели и ценности, а такж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56" w:before="75" w:after="0"/>
        <w:ind w:left="112" w:right="802" w:firstLine="708"/>
        <w:rPr/>
      </w:pPr>
      <w:r>
        <w:rPr>
          <w:rFonts w:cs="Times New Roman CYR" w:ascii="Times New Roman CYR" w:hAnsi="Times New Roman CYR"/>
          <w:b/>
          <w:bCs/>
        </w:rPr>
        <w:t>Тема 7. Россия аграрная: пищевая промышленность и общественн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итание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3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одолжени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знакомства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 xml:space="preserve">ролью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сельского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хозяйства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грар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ная  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 xml:space="preserve">потребность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кадрах.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Основные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89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итание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8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иотехнологии,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колог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отехнологии</w:t>
      </w:r>
      <w:r>
        <w:rPr/>
        <w:t>»,</w:t>
      </w:r>
      <w:r>
        <w:rPr>
          <w:spacing w:val="6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экология</w:t>
      </w:r>
      <w:r>
        <w:rPr/>
        <w:t>»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1" w:hanging="0"/>
        <w:jc w:val="both"/>
        <w:rPr/>
      </w:pP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   и    перспективы    развития.    Особенности    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112" w:right="109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 9. Россия безопасная: полиция, противопожарная служба, служб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пасения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храна 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лужб безопасност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2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4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29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 направления, как полиция, противопожар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ужб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лужба спасения, охран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ит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биотехнолог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я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72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ранспорт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среды,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Крупнейшие   работодатели   в   отрасли   </w:t>
      </w:r>
      <w:r>
        <w:rPr/>
        <w:t>«</w:t>
      </w:r>
      <w:r>
        <w:rPr>
          <w:rFonts w:cs="Times New Roman CYR" w:ascii="Times New Roman CYR" w:hAnsi="Times New Roman CYR"/>
        </w:rPr>
        <w:t>Транспорт</w:t>
      </w:r>
      <w:r>
        <w:rPr/>
        <w:t>»,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 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2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едицина 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армац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медицины и фармаци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медицина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рмация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лов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едпринимательство 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деловой сферы в экономике нашей 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стижения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России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отрасли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едпринимательства,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предпринимательство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нергетика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нерг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72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5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й   деятельности,   условиях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,   личных    качествах,   цел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55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ранспорт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нерг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медици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фарм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нимательств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6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ектно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еходя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пражнений к более активному проектированию собственной деятельности и поиск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тве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на свои вопрос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язанные с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ориентацией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Занятие посвящено теме </w:t>
      </w:r>
      <w:r>
        <w:rPr/>
        <w:t>«</w:t>
      </w:r>
      <w:r>
        <w:rPr>
          <w:rFonts w:cs="Times New Roman CYR" w:ascii="Times New Roman CYR" w:hAnsi="Times New Roman CYR"/>
        </w:rPr>
        <w:t>Поговори с родителями</w:t>
      </w:r>
      <w:r>
        <w:rPr/>
        <w:t xml:space="preserve">» </w:t>
      </w:r>
      <w:r>
        <w:rPr>
          <w:rFonts w:cs="Times New Roman CYR" w:ascii="Times New Roman CYR" w:hAnsi="Times New Roman CYR"/>
        </w:rPr>
        <w:t>и предполагает знакомств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с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ите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значим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зрослыми).</w:t>
      </w:r>
    </w:p>
    <w:p>
      <w:pPr>
        <w:pStyle w:val="Normal"/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 зависимости от возраста ученики готовят более узкий или более широ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исок вопросов для беседы и знакомятся с правилами и особенностями 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вью.</w:t>
      </w:r>
    </w:p>
    <w:p>
      <w:pPr>
        <w:pStyle w:val="Normal"/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Материалы занятия могут быть использованы учениками в самостоя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72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5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7.</w:t>
      </w:r>
      <w:r>
        <w:rPr>
          <w:rFonts w:cs="Times New Roman CYR" w:ascii="Times New Roman CYR" w:hAnsi="Times New Roman CYR"/>
          <w:b/>
          <w:bCs/>
          <w:spacing w:val="5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12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17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</w:t>
      </w:r>
      <w:r>
        <w:rPr>
          <w:b/>
          <w:bCs/>
          <w:spacing w:val="-68"/>
        </w:rPr>
        <w:t xml:space="preserve"> </w:t>
      </w:r>
      <w:r>
        <w:rPr>
          <w:b/>
          <w:bCs/>
        </w:rPr>
        <w:t xml:space="preserve">(1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</w:p>
    <w:p>
      <w:pPr>
        <w:pStyle w:val="Normal"/>
        <w:autoSpaceDE w:val="false"/>
        <w:spacing w:lineRule="auto" w:line="360" w:before="162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Личностные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офессии.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ично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ановлении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мотивации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самопознанию,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пониманию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преимуществ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д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нностей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нсации личностных особенностей, затрудняющих профессиональное разви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новление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i/>
          <w:iCs/>
        </w:rPr>
        <w:t xml:space="preserve">8  </w:t>
      </w:r>
      <w:r>
        <w:rPr>
          <w:i/>
          <w:iCs/>
          <w:spacing w:val="48"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кл.   </w:t>
      </w:r>
      <w:r>
        <w:rPr>
          <w:rFonts w:cs="Times New Roman CYR" w:ascii="Times New Roman CYR" w:hAnsi="Times New Roman CYR"/>
          <w:i/>
          <w:iCs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Обсуждение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важных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качеств   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и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их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учет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е: треб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у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8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быч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ереработк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отрасли добычи переработки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изучаемых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</w:p>
    <w:p>
      <w:pPr>
        <w:pStyle w:val="Normal"/>
        <w:autoSpaceDE w:val="false"/>
        <w:spacing w:lineRule="auto" w:line="360" w:before="67" w:after="0"/>
        <w:ind w:left="112" w:right="111" w:hanging="0"/>
        <w:jc w:val="both"/>
        <w:rPr/>
      </w:pP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66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работк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9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легк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легкой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34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мога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ваться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легкой промышленности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ук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бразование (1 час)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науки и образования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ях науки и образования, актуальные задач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ереработк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егка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мыш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нау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е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2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яжела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шиностроени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   с       ролью       тяжелой       промышленнос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шин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 и машиностроени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i/>
          <w:iCs/>
        </w:rPr>
        <w:t>10-11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рь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ст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машиностроения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езопас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оенно-промышленный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плекс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с    ролью    военно-промышленного    комплекс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 экономике нашей страны. Достижения России в отраслях военно-промыш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лекса, актуальные задачи и перспективы развития. Крупнейшие 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4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яжела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шиностро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енно-промышл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плекс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граммирован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лекоммуникаци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телекоммуникац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лекоммуникац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троительство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рхитектур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троительства и архитектуры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оитель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рхитек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задач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2" w:after="0"/>
        <w:ind w:left="112" w:right="105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7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рограммирование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телекоммун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троительств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хитектур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8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циаль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рвис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уризм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изучаемых отраслей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сервисе и туризме, актуальные задачи и 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реатив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скусство 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изайн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еа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скусств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изайн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0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ервис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риз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искусств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зайн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животно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лекц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енетик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   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животноводств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елекц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   ген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изучаемых,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.</w:t>
      </w: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91" w:after="0"/>
        <w:ind w:left="112" w:right="633" w:firstLine="708"/>
        <w:rPr/>
      </w:pPr>
      <w:r>
        <w:rPr>
          <w:rFonts w:cs="Times New Roman CYR" w:ascii="Times New Roman CYR" w:hAnsi="Times New Roman CYR"/>
          <w:b/>
          <w:bCs/>
        </w:rPr>
        <w:t>Тема 32. Россия безопасная: вооруженные силы, гражданская оборона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вооружё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3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животно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елекц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ен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оруже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флексив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Итоги изучения курса за год. Что было самым важные и впечатляющим. Как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ействия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ла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овершил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учени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год   (в   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у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т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.)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Само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зультатов.</w:t>
      </w:r>
    </w:p>
    <w:p>
      <w:pPr>
        <w:pStyle w:val="Normal"/>
        <w:autoSpaceDE w:val="false"/>
        <w:spacing w:before="160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мис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ложен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6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8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0" w:after="7"/>
        <w:ind w:left="112" w:hanging="0"/>
        <w:rPr/>
      </w:pPr>
      <w:r>
        <w:rPr>
          <w:rFonts w:cs="Times New Roman CYR" w:ascii="Times New Roman CYR" w:hAnsi="Times New Roman CYR"/>
        </w:rPr>
        <w:t>Таблиц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ческ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планирование</w:t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3"/>
              <w:ind w:left="11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tLeast" w:line="259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tLeast" w:line="273"/>
              <w:ind w:left="10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  <w:t>деятельности</w:t>
            </w:r>
          </w:p>
          <w:p>
            <w:pPr>
              <w:pStyle w:val="Normal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5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тановоч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167" w:hanging="0"/>
              <w:rPr>
                <w:rFonts w:ascii="Calibri" w:hAnsi="Calibri" w:cs="Calibri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мои горизонты, м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/>
              <w:t>»</w:t>
            </w:r>
            <w:r>
              <w:rPr>
                <w:spacing w:val="-9"/>
              </w:rPr>
              <w:t xml:space="preserve"> </w:t>
            </w:r>
            <w:r>
              <w:rPr/>
              <w:t>(1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становоч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оссия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–  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а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езграничных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развития.   Познавательные циф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факты о развитии и достижениях страны. Раздел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ффектив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нообраз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</w:rPr>
              <w:t>Цел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рса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“Россия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ризонты”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ид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авил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аимодействия.</w:t>
            </w:r>
          </w:p>
          <w:p>
            <w:pPr>
              <w:pStyle w:val="Normal"/>
              <w:autoSpaceDE w:val="false"/>
              <w:spacing w:lineRule="atLeast" w:line="270"/>
              <w:ind w:left="108" w:right="9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латформ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 лич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бинета обучающегос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2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анят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ткрой св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-7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59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и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азовые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онента,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тор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итывать при выбор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ХОЧ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МОГ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autoSpaceDE w:val="false"/>
              <w:ind w:left="108" w:right="96" w:hanging="0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</w:t>
            </w:r>
            <w:r>
              <w:rPr/>
              <w:t>»</w:t>
            </w:r>
            <w:r>
              <w:rPr>
                <w:spacing w:val="51"/>
              </w:rPr>
              <w:t xml:space="preserve"> </w:t>
            </w: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стребованность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егося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ын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т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то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ж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чь, в ч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го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.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 и дальнейший выбор профессионального пу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ула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/>
              <w:t>«5</w:t>
            </w:r>
            <w:r>
              <w:rPr>
                <w:spacing w:val="1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</w:t>
            </w:r>
            <w:r>
              <w:rPr/>
              <w:t>»:</w:t>
            </w:r>
            <w:r>
              <w:rPr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блема,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ановка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,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сурсов,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дукт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решение),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зентац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дискуссии, выполнение проект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е, презентация.</w:t>
            </w:r>
          </w:p>
        </w:tc>
      </w:tr>
    </w:tbl>
    <w:p>
      <w:pPr>
        <w:pStyle w:val="Normal"/>
        <w:autoSpaceDE w:val="false"/>
        <w:spacing w:lineRule="atLeast" w:line="270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2" w:leader="none"/>
              </w:tabs>
              <w:autoSpaceDE w:val="false"/>
              <w:ind w:left="108" w:right="93" w:hanging="0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8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  <w:tab/>
            </w:r>
            <w:r>
              <w:rPr>
                <w:rFonts w:cs="Times New Roman CYR" w:ascii="Times New Roman CYR" w:hAnsi="Times New Roman CYR"/>
              </w:rPr>
              <w:t>Соотнесение</w:t>
              <w:tab/>
              <w:t>личных</w:t>
              <w:tab/>
              <w:t>качеств</w:t>
              <w:tab/>
              <w:t>и</w:t>
              <w:tab/>
              <w:t>интересов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направлениями профессиональной деятель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,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ягкие</w:t>
            </w:r>
            <w:r>
              <w:rPr>
                <w:lang w:val="en-US"/>
              </w:rPr>
              <w:t>»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твердые</w:t>
            </w:r>
            <w:r>
              <w:rPr>
                <w:lang w:val="en-US"/>
              </w:rPr>
              <w:t>»</w:t>
            </w:r>
            <w:r>
              <w:rPr>
                <w:spacing w:val="-57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вык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рганизациях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ысшего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я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 и в профессиональных образовательных организаци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.</w:t>
            </w:r>
          </w:p>
          <w:p>
            <w:pPr>
              <w:pStyle w:val="Normal"/>
              <w:tabs>
                <w:tab w:val="clear" w:pos="708"/>
                <w:tab w:val="left" w:pos="2101" w:leader="none"/>
                <w:tab w:val="left" w:pos="4841" w:leader="none"/>
              </w:tabs>
              <w:autoSpaceDE w:val="false"/>
              <w:ind w:left="108" w:right="94" w:hanging="0"/>
              <w:rPr/>
            </w:pPr>
            <w:r>
              <w:rPr>
                <w:rFonts w:cs="Times New Roman CYR" w:ascii="Times New Roman CYR" w:hAnsi="Times New Roman CYR"/>
              </w:rPr>
              <w:t>Возможные</w:t>
              <w:tab/>
              <w:t>профессиональ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щихся.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autoSpaceDE w:val="false"/>
              <w:spacing w:lineRule="atLeast" w:line="270"/>
              <w:ind w:left="108" w:right="9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работает</w:t>
              <w:tab/>
              <w:t>система</w:t>
              <w:tab/>
              <w:t>получения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93" w:hanging="0"/>
              <w:rPr>
                <w:rFonts w:ascii="Calibri" w:hAnsi="Calibri" w:cs="Calibri"/>
              </w:rPr>
            </w:pPr>
            <w:r>
              <w:rPr>
                <w:i/>
                <w:iCs/>
              </w:rPr>
              <w:t xml:space="preserve">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Структура высшего образования, УГСН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2" w:leader="none"/>
              </w:tabs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нализ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интервью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ами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 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1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  <w:tab/>
              <w:t>Различные</w:t>
              <w:tab/>
              <w:t>жизнен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ценар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офессиональные пути после окончания школ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ональный карьерный путь – выбор и развити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ем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</w:p>
          <w:p>
            <w:pPr>
              <w:pStyle w:val="Normal"/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ециалистов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      отраслей         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/>
            </w:pPr>
            <w:r>
              <w:rPr>
                <w:rFonts w:cs="Times New Roman CYR" w:ascii="Times New Roman CYR" w:hAnsi="Times New Roman CYR"/>
              </w:rPr>
              <w:t>Тема 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ая</w:t>
            </w:r>
          </w:p>
          <w:p>
            <w:pPr>
              <w:pStyle w:val="Normal"/>
              <w:autoSpaceDE w:val="false"/>
              <w:ind w:left="108" w:right="6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задач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развития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й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Росатом"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ость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и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  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   Общая    характеристика    атомной   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 необходимые профессионально важные 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 общего обучения, направления 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Профессионально важные качества, характер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6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вяще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хе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ис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ег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итериям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 направление дополнительного образован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ли 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нности, 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ж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7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ение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 в экономике нашей 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ссматриваемых отраслях аграрной сферы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 Варианты профессионального образован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9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87" w:hanging="0"/>
              <w:rPr/>
            </w:pPr>
            <w:r>
              <w:rPr>
                <w:rFonts w:cs="Times New Roman CYR" w:ascii="Times New Roman CYR" w:hAnsi="Times New Roman CYR"/>
              </w:rPr>
              <w:t>Тема 8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ая:</w:t>
            </w:r>
          </w:p>
          <w:p>
            <w:pPr>
              <w:pStyle w:val="Normal"/>
              <w:autoSpaceDE w:val="false"/>
              <w:ind w:left="108" w:right="7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иотехнологи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8" w:leader="none"/>
              </w:tabs>
              <w:autoSpaceDE w:val="false"/>
              <w:ind w:left="108" w:right="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ь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9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223" w:hanging="0"/>
              <w:rPr/>
            </w:pPr>
            <w:r>
              <w:rPr>
                <w:rFonts w:cs="Times New Roman CYR" w:ascii="Times New Roman CYR" w:hAnsi="Times New Roman CYR"/>
              </w:rPr>
              <w:t>безопасная: 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 служб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(1</w:t>
            </w:r>
            <w:r>
              <w:rPr>
                <w:spacing w:val="-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шей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.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стижения   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 рассматриваемых     отраслях,     актуальные 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 охра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ствен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6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1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9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ставленные  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й.  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нания,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-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и высшего образования в 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оровая: медици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 обучающихся с ролью медицины и фарм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 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1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могающие в будущем развиваться в отраслях медици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равоохран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13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ая:</w:t>
            </w:r>
          </w:p>
          <w:p>
            <w:pPr>
              <w:pStyle w:val="Normal"/>
              <w:autoSpaceDE w:val="false"/>
              <w:ind w:left="108" w:right="1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учающихся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лью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еловой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отрасл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а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9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 страны. Достижения России в отрасли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5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5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ное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ект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учающие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ходя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пражн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оле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ивном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ировани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бстве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ве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просы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ны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ей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Занятие   посвящено   тем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говори   с    родителям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едполагает знакомство с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дите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значим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рослыми)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зависимости от возраста ученики готовят более узк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1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олее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ирокий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исок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опросов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ля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знакомятся с правилами и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вью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териалы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ны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й деятельнос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ах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0" w:hanging="0"/>
              <w:rPr/>
            </w:pPr>
            <w:r>
              <w:rPr>
                <w:rFonts w:cs="Times New Roman CYR" w:ascii="Times New Roman CYR" w:hAnsi="Times New Roman CYR"/>
              </w:rPr>
              <w:t>Тема 17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</w:p>
          <w:p>
            <w:pPr>
              <w:pStyle w:val="Normal"/>
              <w:autoSpaceDE w:val="false"/>
              <w:ind w:left="108" w:right="782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е будущее</w:t>
            </w:r>
            <w:r>
              <w:rPr/>
              <w:t>»</w:t>
            </w:r>
            <w:r>
              <w:rPr>
                <w:spacing w:val="-57"/>
              </w:rPr>
              <w:t xml:space="preserve"> </w:t>
            </w:r>
            <w:r>
              <w:rPr/>
              <w:t>(1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89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рофориент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6, 8, 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Личностные особенности и выбор професс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ирование представлений о значимости личност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и.</w:t>
            </w:r>
          </w:p>
          <w:p>
            <w:pPr>
              <w:pStyle w:val="Normal"/>
              <w:tabs>
                <w:tab w:val="clear" w:pos="708"/>
                <w:tab w:val="left" w:pos="2254" w:leader="none"/>
                <w:tab w:val="left" w:pos="4617" w:leader="none"/>
              </w:tabs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овышени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к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нимани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фици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мк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д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язанностей. Средства компенс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  <w:tab/>
              <w:t>особенностей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затрудняющих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7" w:leader="none"/>
                <w:tab w:val="left" w:pos="3780" w:leader="none"/>
                <w:tab w:val="left" w:pos="4442" w:leader="none"/>
                <w:tab w:val="left" w:pos="5301" w:leader="none"/>
              </w:tabs>
              <w:autoSpaceDE w:val="false"/>
              <w:ind w:left="108" w:right="93" w:hanging="0"/>
              <w:rPr>
                <w:rFonts w:ascii="Times New Roman CYR" w:hAnsi="Times New Roman CYR" w:cs="Times New Roman CYR"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лияни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явления</w:t>
              <w:tab/>
              <w:t>темперамента</w:t>
              <w:tab/>
              <w:t>и</w:t>
              <w:tab/>
              <w:t>его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лия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пределени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spacing w:val="7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</w:t>
            </w:r>
            <w:r>
              <w:rPr>
                <w:rFonts w:cs="Times New Roman CYR" w:ascii="Times New Roman CYR" w:hAnsi="Times New Roman CYR"/>
                <w:i/>
                <w:iCs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суждени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фессионально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ажных  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</w:p>
          <w:p>
            <w:pPr>
              <w:pStyle w:val="Normal"/>
              <w:autoSpaceDE w:val="false"/>
              <w:spacing w:lineRule="atLeast" w:line="270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т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: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еб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 специалисту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ы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ниверсальных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й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  <w:tab/>
              <w:t>влияние</w:t>
              <w:tab/>
              <w:t>на</w:t>
              <w:tab/>
              <w:t>профессиональное</w:t>
              <w:tab/>
              <w:t>становле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клонност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 деятельности и профильности 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дополнительное образование. Персонализ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  <w:tab/>
              <w:t>Способы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амодиагностик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ивидуаль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личи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  <w:tab/>
              <w:t>профессии.</w:t>
              <w:tab/>
              <w:tab/>
              <w:t>Повыш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у самоопределению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онс       возможности       самостоятельного        учас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г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отнесени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качества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 1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</w:p>
          <w:p>
            <w:pPr>
              <w:pStyle w:val="Normal"/>
              <w:autoSpaceDE w:val="false"/>
              <w:ind w:left="108" w:right="1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ссии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изучаемых    отраслях,    актуальные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9" w:hanging="0"/>
              <w:jc w:val="both"/>
              <w:rPr/>
            </w:pPr>
            <w:r>
              <w:rPr>
                <w:i/>
                <w:iCs/>
              </w:rPr>
              <w:t xml:space="preserve">6-7  </w:t>
            </w:r>
            <w:r>
              <w:rPr>
                <w:i/>
                <w:iCs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 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1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</w:p>
          <w:p>
            <w:pPr>
              <w:pStyle w:val="Normal"/>
              <w:autoSpaceDE w:val="false"/>
              <w:ind w:left="108" w:right="3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 (1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0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 наука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 и образования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i/>
                <w:iCs/>
              </w:rPr>
              <w:t xml:space="preserve">6-7   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</w:rPr>
              <w:t>Общая     характеристика     отраслей:     нау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ваться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науке и образовани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1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ук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22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</w:p>
          <w:p>
            <w:pPr>
              <w:pStyle w:val="Normal"/>
              <w:autoSpaceDE w:val="false"/>
              <w:ind w:left="108" w:right="5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и машиностроения 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 Крупнейшие работодатели, их 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машиностроение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машинострое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        для         тяжелой        промыш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3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езопасная: военн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мышлен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4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4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енно-промышленный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2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 России    в    отраслях    программир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й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  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,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сновные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8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</w:p>
          <w:p>
            <w:pPr>
              <w:pStyle w:val="Normal"/>
              <w:autoSpaceDE w:val="false"/>
              <w:spacing w:lineRule="atLeast" w:line="270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 карьеры в программирован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и. Возможности высшего и 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6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     с     ролью     строитель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 и перспективы развития. 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изучаемых отрасля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7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7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циальная: сервис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сервис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 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autoSpaceDE w:val="false"/>
              <w:ind w:left="108"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Общая характеристика отраслей: сервис и туризм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4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кольные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меты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  <w:tab/>
              <w:t>дополнительное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сервис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социаль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рвис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уризм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креативная: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0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еативной</w:t>
            </w:r>
            <w:r>
              <w:rPr>
                <w:rFonts w:cs="Times New Roman CYR" w:ascii="Times New Roman CYR" w:hAnsi="Times New Roman CYR"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а и дизайна, актуальные задачи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тия.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рупнейши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    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креатив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искус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ервис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1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</w:p>
          <w:p>
            <w:pPr>
              <w:pStyle w:val="Normal"/>
              <w:autoSpaceDE w:val="false"/>
              <w:ind w:left="108" w:right="3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 и генетик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вотновод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изучаемых,   актуальны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Общая характеристика отраслей: 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енетик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животноводств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2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ая:</w:t>
            </w:r>
          </w:p>
          <w:p>
            <w:pPr>
              <w:pStyle w:val="Normal"/>
              <w:autoSpaceDE w:val="false"/>
              <w:ind w:left="108" w:right="2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оруженные сил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 оборо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оружён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 гражданская обор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 экономике нашей 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ерспективы развития. Государство как работодател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ражданская оборо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3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оро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vbinfo.ru/HYPERLINK 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44:00Z</dcterms:created>
  <dc:creator>admin</dc:creator>
  <dc:description/>
  <cp:keywords/>
  <dc:language>en-US</dc:language>
  <cp:lastModifiedBy>d D</cp:lastModifiedBy>
  <dcterms:modified xsi:type="dcterms:W3CDTF">2024-09-20T19:40:00Z</dcterms:modified>
  <cp:revision>9</cp:revision>
  <dc:subject/>
  <dc:title/>
</cp:coreProperties>
</file>